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URRICOLO SCUOLA PRIMARIA E SECONDARIA DI PRIMO GRAD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con riferimento alle Competenze chiave europee alle Indicazioni Nazionali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eclinato nelle microabilità di ogni annualità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COMPETENZA ALFABETICA FUNZIONALE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COMPETENZA ALFABETICA FUNZIONAL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ISCIPLINA DI RIFERIMENTO: LINGUA ITALIAN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ISCIPLINE CONCORRENTI: tutt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TRAGUARDI PER LO SVILUPPO DELLE COMPETENZE FISSATI DALLE INDICAZIONI NAZIONALI PER IL CURRICOLO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/>
        <w:t>ITALIANO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22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RAGUARDI ALLA FINE DELLA SCUOLA PRIMARI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>TRAGUARDI ALLA FINE DEL PRIMO CICL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'allievo partecipa a scambi comunicativi (conversazione, discussione di classe o di gruppo) con compagni e insegnanti rispettando il turno e formulando messaggi chiari e pertinenti, in un registro il più possibile adeguato alla situazione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scolta e comprende testi orali "diretti" o "trasmessi" dai media cogliendone il senso, le informazioni principali e lo scopo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egge e comprende testi di vario tipo, continui e non continui, ne individua il senso globale e le informazioni principali, utilizzando strategie di lettura adeguate agli scopi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Utilizza abilità funzionali allo studio: individua nei testi scritti informazioni utili per l'apprendimento di un argomento dato e le mette in relazione; le sintetizza, in funzione anche dell'esposizione orale; acquisisce un primo nucleo di terminologia specifica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egge testi di vario genere facenti parte della letteratura per l'infanzia, sia a voce alta sia in lettura silenziosa e autonoma e formula su di essi giudizi personali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Scrive testi corretti ortograficamente, chiari e coerenti, legati all'esperienza e alle diverse occasioni di scrittura che la scuola offre; rielabora testi parafrasandoli, completandoli, trasformandoli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Capisce e utilizza nell'uso orale e scritto i vocaboli fondamentali e quelli di alto uso;  capisce e utilizza i più frequenti </w:t>
            </w:r>
            <w:r>
              <w:rPr>
                <w:rFonts w:cs="Arial Narrow" w:ascii="Arial Narrow" w:hAnsi="Arial Narrow"/>
                <w:lang w:val="it-IT"/>
              </w:rPr>
              <w:t>termini specifici legati alle discipline di studio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È consapevole che nella comunicazione sono usate varietà diverse di lingua e lingue differenti (plurilinguismo)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Fonts w:ascii="Arial Narrow" w:hAnsi="Arial Narrow" w:cs="Times New Roman"/>
                <w:bCs w:val="false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Padroneggia e applica in situazioni diverse le conoscenze fondamentali relative all’organizzazione logico-sintattica della frase semplice, alle parti del discorso (o categorie lessicali) e ai principali connettivi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176" w:hanging="142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 xml:space="preserve">L'allievo interagisce in modo efficace in diverse situazioni comunicative, attraverso modalità dialogiche sempre rispettose delle idee degli altri;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con ciò matura la consapevolezza che il dialogo, oltre a essere uno strumento comunicativo, ha anche un grande valore civile e lo utilizza per apprendere informazioni ed elaborare opinioni su problemi riguardanti vari ambiti culturali e sociali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sa la comunicazione orale per collaborare con gli altri, ad esempio nella realizzazione di giochi o prodotti, nell’elaborazione di progetti e nella formulazione di giudizi su problemi riguardanti vari ambiti culturali e sociali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scolta e comprende testi di vario tipo "diretti" e "trasmessi" dai media, riconoscendone la fonte, il tema, le informazioni e la loro gerarchia, l'intenzione dell'emittente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Espone oralmente all'insegnante e ai compagni argomenti di studio e di ricerca, anche avvalendosi di supporti specifici (schemi, mappe, presentazioni al computer, ecc.)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sa manuali delle discipline o testi divulgativi (continui, non continui e misti) nelle attività di studio personali e collaborative, per ricercare, raccogliere e rielaborare dati, informazioni e concetti; costruisce sulla base di quanto letto testi o presentazioni con l’utilizzo di strumenti tradizionali e informatici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Legge testi letterari di vario tipo (narrativi, poetici, teatrali) e comincia a costruirne un'interpretazione, collaborando con compagni e insegnanti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Scrive correttamente testi di tipo diverso (narrativo, descrittivo, espositivo, regolativo, argomentativo) adeguati a situazione, argomento, scopo, destinatario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Produce testi multimediali, utilizzando in modo efficace l’accostamento dei linguaggi verbali con quelli iconici e sonori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Comprende e usa in modo appropriato le parole del vocabolario di base (fondamentale; di alto uso; di alta disponibilità)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conosce e usa termini specialistici in base ai campi di discorso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datta opportunamente i registri informale e formale in base alla situazione comunicativa e agli interlocutori, realizzando scelte lessicali adeguate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Riconosce il rapporto tra varietà linguistiche/lingue diverse (plurilinguismo) e il loro uso nello spazio geografico, sociale e comunicativo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Padroneggia e applica in situazioni diverse le conoscenze fondamentali relative al lessico, alla morfologia, all’organizzazione logico-sintattica della frase semplice e complessa, ai connettivi testuali; utilizza le conoscenze metalinguistiche per comprendere con maggior precisione i significati dei testi e per correggere i propri scritti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7"/>
        <w:gridCol w:w="2941"/>
        <w:gridCol w:w="2812"/>
        <w:gridCol w:w="3074"/>
        <w:gridCol w:w="2856"/>
      </w:tblGrid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A: Traguardi formativ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ALFABETICA FUNZIONALE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PROFILO FINALE INDICAZIONI 2012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Dimostra una padronanza della lingua italiana tale da consentirgli di comprendere enunciati e testi di una certa complessità, di esprimere le proprie idee, di adottare un registro linguistico appropriato alle diverse situazioni.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CERTIFICAZIONE AL TERMINE DELLA SCUOLA PRIMARIA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Ha una padronanza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della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lingua italiana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>che gli consente di com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prendere enunciati,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di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raccontare le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proprie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esperienze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e di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>adotta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re un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registro linguistico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>appropriato alle diverse situazioni.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E SPECIFICHE/CULTURALI//DI BASE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Padroneggiare gli strument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espressivi ed argomentativ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dispensabili per gestire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l’interazione comunicativa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verbale in vari contest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</w:rPr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Leggere, comprendere ed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terpretare testi scritti d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vario tipo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/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Produrre testi di vario tipo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 relazione ai different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scopi comunicativ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flettere sulla lingua e sulle sue regole di funzionamento.</w:t>
            </w:r>
          </w:p>
          <w:p>
            <w:pPr>
              <w:pStyle w:val="TableContents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INE CLASSE PRIMA SCUOLA PRIMARI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PRIMARI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TERZA SCUOLA PRIMARI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QUARTA SCUOLA PRIMARI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PRIMARIA</w:t>
            </w:r>
          </w:p>
        </w:tc>
      </w:tr>
      <w:tr>
        <w:trPr>
          <w:trHeight w:val="38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</w:tr>
      <w:tr>
        <w:trPr>
          <w:trHeight w:val="320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ndere la parola negli scambi comunicativi (dialogo, conversazione, discussione) intervenendo in modo pertinent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mprendere l’argomento principale di discorsi affrontati in class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scoltare testi narrativi ed espositivi mostrando di saperne cogliere il senso globale e riferire informazioni pertinenti con domande stimolo dell’insegnant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 dare semplici istruzioni su un gioco o un'attività conosciuta.</w:t>
            </w:r>
          </w:p>
          <w:p>
            <w:pPr>
              <w:pStyle w:val="Indicazioninormale"/>
              <w:spacing w:before="0" w:after="60"/>
              <w:ind w:left="142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ccontare storie personali o fantastiche esplicitando le informazioni necessarie perché il racconto sia comprensibile per chi ascolta, con l’aiuto di domande stimolo dell’insegnant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.</w:t>
            </w:r>
          </w:p>
          <w:p>
            <w:pPr>
              <w:pStyle w:val="Indicazioninormale"/>
              <w:spacing w:before="0" w:after="60"/>
              <w:ind w:left="142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ecitare conte, filastrocche, poesi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struire verbalmente le fasi di un’esperienza vissuta a scuola o in altri contesti con la guida di immagini, schemi, domande.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adroneggiare la lettura strumentale (di decifrazione) nella modalità ad alta voce.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Prevedere il contenuto di un testo semplice in base ad alcuni elementi come il titolo e le immagini;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ggere testi (narrativi, descrittivi, informativi) cogliendo l'argomento di cui si parla e individuando le principali informazioni con l’aiuto di domande stimolo dell’insegnante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C</w:t>
            </w:r>
            <w:r>
              <w:rPr>
                <w:rFonts w:cs="Arial" w:ascii="Arial Narrow" w:hAnsi="Arial Narrow"/>
                <w:spacing w:val="-2"/>
                <w:sz w:val="16"/>
                <w:szCs w:val="16"/>
              </w:rPr>
              <w:t>omprendere semplici e brevi testi di tipo diverso, continui (racconti, testi descrittivi, semplici e brevi testi informativi) e non continui (tabelle con dati legati a esperienze pratiche, elenchi, istruzioni), in vista di scopi pratici, di intrattenimento e di svago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ggere semplici e brevi testi letterari sia poetici sia narrativi (brevi fiabe, racconti, filastrocche) mostrando di saperne cogliere il senso globale, con l’aiuto di domande stimolo dell’insegnan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17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Scrittura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Acquisire le capacità percettive e manuali necessarie per  l’ordine della scrittura nello spazio grafico.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crivere sotto dettatura, comunicare per iscritto con frasi semplici e compiute, strutturate in brevi testi legati all’esperienza quotidiana (scolastica o familiare).</w:t>
            </w:r>
            <w:r>
              <w:rPr>
                <w:rFonts w:cs="Times New Roman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mprendere in brevi testi il significato di parole non note basandosi sulla conoscenza intuitiva delle famiglie di parole e attraverso domande stimolo dell’insegnante.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Ampliare il patrimonio lessicale attraverso esperienze scolastiche ed extrascolastiche e attività di interazione orale e di lettura.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sare in modo appropriato le parole man mano appres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317" w:hanging="284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onoscere</w:t>
            </w:r>
            <w:r>
              <w:rPr>
                <w:rFonts w:cs="Times New Roman" w:ascii="Arial Narrow" w:hAnsi="Arial Narrow"/>
                <w:sz w:val="16"/>
                <w:szCs w:val="16"/>
              </w:rPr>
              <w:t xml:space="preserve"> se una frase è o no completa, costituita cioè dagli elementi essenziali (soggetto, verbo, complementi necessari) attraverso la riflessione intuitiva basata sulla conoscenza della lingua parlata.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restare attenzione alla grafia delle parole nei testi e applicare con relativa pertinenza le conoscenze ortografiche finora apprese, nella propria produzione scritta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Style w:val="Normale1"/>
                <w:rFonts w:ascii="Arial Narrow" w:hAnsi="Arial Narrow" w:cs="AGaramond-Regular"/>
                <w:i/>
                <w:i/>
                <w:color w:val="231F20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ndere la parola negli scambi comunicativi (dialogo, conversazione, discussione) intervenendo in modo pertinente e ascoltando i contributi altrui.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mprendere l’argomento principale di discorsi affrontati in classe.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scoltare testi narrativi ed espositivi mostrando di saperne cogliere il senso globale e riferire informazioni pertinenti in modo sufficientemente coerente e coeso.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 dare semplici istruzioni su un gioco o un'attività conosciuta.</w:t>
            </w:r>
          </w:p>
          <w:p>
            <w:pPr>
              <w:pStyle w:val="Indicazioninormale"/>
              <w:spacing w:before="0" w:after="60"/>
              <w:ind w:left="34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ccontare storie personali o fantastiche rispettando l’ordine cronologico, esplicitando le informazioni necessarie perché il racconto sia comprensibile per chi ascolta, con l’aiuto di domande stimolo dell’insegnante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struire verbalmente le fasi di un’esperienza vissuta a scuola o in altri contesti anche con la guida d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domande dell’insegnant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adroneggiare la lettura strumentale (di decifrazione) sia nella modalità ad alta voce sia in quella silenziosa, con sufficiente correttezza e scorrevolezza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Prevedere il contenuto di un testo semplice in base ad alcuni elementi come il titolo e le immagini; comprendere il significato di parole non note in base al testo, con l’aiuto di domande guida dell’insegnante. 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testi (narrativi, descrittivi, informativi) cogliendo l'argomento di cui si parla e individuando le informazioni principali e le loro relazioni, anche con l’aiuto di domande guida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</w:t>
            </w:r>
            <w:r>
              <w:rPr>
                <w:rFonts w:cs="Times New Roman" w:ascii="Arial Narrow" w:hAnsi="Arial Narrow"/>
                <w:spacing w:val="-2"/>
                <w:sz w:val="16"/>
                <w:szCs w:val="16"/>
              </w:rPr>
              <w:t>omprendere testi di tipo diverso, continui e non continui legati ad esperienze pratiche, in vista di scopi pratici, di intrattenimento e di svago.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semplici e brevi testi letterari sia poetici sia narrativi, mostrando di saperne cogliere il senso globale.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2"/>
                <w:sz w:val="16"/>
                <w:szCs w:val="16"/>
              </w:rPr>
              <w:t>Leggere semplici testi di divulgazione messi a punto per i primi anni di scolarizzazione, per ricavarne informazioni utili ad ampliare conoscenze su temi noti.</w:t>
            </w:r>
          </w:p>
          <w:p>
            <w:pPr>
              <w:pStyle w:val="Normal"/>
              <w:ind w:left="34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Scrittura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Acquisire le capacità percettive e manuali necessarie per  l’ordine della scrittura nello spazio grafico.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Produrre semplici testi funzionali, narrativi e descrittivi legati a scopi concreti (per utilità personale, per comunicare con altri, per ricordare, ecc.) e connessi con situazioni quotidiane (contesto scolastico e/o familiare).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Scrivere sotto dettatura, comunicare con frasi semplici e compiute, strutturate in brevi testi che rispettino le convenzioni ortografiche e di interpunzione fino ad ora apprese.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mprendere in brevi testi il significato di parole non note basandosi sia sul contesto, con domande stimolo,  sia sulla conoscenza intuitiva delle famiglie di parole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Ampliare il patrimonio lessicale attraverso esperienze scolastiche ed extrascolastiche e attività di interazione orale e di lettura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sare in modo appropriato le parole man mano apprese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emplici ricerche su parole ed espressioni presenti nei testi, per ampliare il lessico d'uso, con la guida dell’insegnant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nfrontare testi, per coglierne alcune caratteristiche specifiche ( ad es. differenze tra testo orale e testo scritto, ecc.)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onoscere</w:t>
            </w:r>
            <w:r>
              <w:rPr>
                <w:rFonts w:cs="Times New Roman" w:ascii="Arial Narrow" w:hAnsi="Arial Narrow"/>
                <w:sz w:val="16"/>
                <w:szCs w:val="16"/>
              </w:rPr>
              <w:t xml:space="preserve"> se una frase è o no completa, costituita cioè dagli elementi essenziali (soggetto, verbo, complementi necessari). </w:t>
            </w:r>
          </w:p>
          <w:p>
            <w:pPr>
              <w:pStyle w:val="Indicazioninormale"/>
              <w:spacing w:before="0" w:after="60"/>
              <w:ind w:left="56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restare attenzione alla grafia delle parole nei testi e applicare le conoscenze ortografiche finora apprese</w:t>
            </w:r>
            <w:r>
              <w:rPr>
                <w:rFonts w:cs="Times New Roman" w:ascii="Arial Narrow" w:hAnsi="Arial Narrow"/>
                <w:i/>
                <w:sz w:val="16"/>
                <w:szCs w:val="16"/>
              </w:rPr>
              <w:t xml:space="preserve">, </w:t>
            </w:r>
            <w:r>
              <w:rPr>
                <w:rFonts w:cs="Times New Roman" w:ascii="Arial Narrow" w:hAnsi="Arial Narrow"/>
                <w:sz w:val="16"/>
                <w:szCs w:val="16"/>
              </w:rPr>
              <w:t>nella propria produzione scritta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Style w:val="Normale1"/>
                <w:rFonts w:ascii="Arial Narrow" w:hAnsi="Arial Narrow" w:cs="AGaramond-Regular"/>
                <w:i/>
                <w:i/>
                <w:color w:val="231F20"/>
                <w:sz w:val="16"/>
                <w:szCs w:val="16"/>
                <w:lang w:val="it-IT"/>
              </w:rPr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bCs w:val="false"/>
                <w:sz w:val="16"/>
                <w:szCs w:val="16"/>
                <w:lang w:val="it-IT"/>
              </w:rPr>
              <w:t>Prendere la parola negli scambi comunicativi (dialogo, conversazione, discussione) rispettando i turni di parol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bCs w:val="false"/>
                <w:sz w:val="16"/>
                <w:szCs w:val="16"/>
                <w:lang w:val="it-IT"/>
              </w:rPr>
              <w:t>Co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prendere l’argomento e le informazioni principali di discorsi affrontati in clas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scoltare testi narrativi ed espositivi mostrando di saperne cogliere il senso globale e riesporli in modo comprensibile a chi ascolt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e dare semplici istruzioni su un gioco o un'attività conosciuta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accontare storie personali o fantastiche rispettando l’ordine cronologico ed esplicitando le informazioni necessarie perché il racconto sia chiaro per chi ascolt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struire verbalmente le fasi di un’esperienza vissuta a scuola o in altri contesti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la lettura strumentale (di decifrazione) sia nella modalità ad alta voce, curandone l’espressione, sia in quella silenzios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evedere il contenuto di un testo semplice in base ad alcuni elementi come il titolo e le immagini; comprendere il significato di parole non note in base al testo. 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testi (narrativi, descrittivi, informativi) cogliendo l'argomento di cui si parla e individuando le informazioni principali e le loro relazion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Arial Narrow" w:hAnsi="Arial Narrow"/>
                <w:spacing w:val="-2"/>
                <w:sz w:val="16"/>
                <w:szCs w:val="16"/>
                <w:lang w:val="it-IT"/>
              </w:rPr>
              <w:t>omprendere testi di tipo diverso, continui e non continui, in vista di scopi pratici, di intrattenimento e di svag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semplici e brevi testi letterari sia poetici sia narrativi, mostrando di saperne cogliere il senso glob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2"/>
                <w:sz w:val="16"/>
                <w:szCs w:val="16"/>
              </w:rPr>
              <w:t>Leggere semplici testi di divulgazione per ricavarne informazioni utili ad ampliare conoscenze su temi noti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Scrittura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Acquisire le capacità manuali, percettive e cognitive necessarie per l’apprendimento della scrittura. 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crivere sotto dettatura, curando in modo particolare l’ortografia.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durre semplici testi funzionali, narrativi e descrittivi legati a scopi concreti (per utilità personale, per comunicare con altri, per ricordare, ecc.) e connessi con situazioni quotidiane (contesto scolastico e/o familiare). 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unicare con frasi semplici e compiute, strutturate in brevi testi che rispettino le convenzioni ortografiche e di interpunzione.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mprendere in brevi testi il significato di parole non note basandosi sia sul contesto sia sulla conoscenza intuitiva delle famiglie di paro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mpliare il patrimonio lessicale attraverso esperienze scolastiche ed extrascolastiche e attività di interazione orale e di lettur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sare in modo appropriato le parole man mano appre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semplici ricerche su parole ed espressioni presenti nei testi, per ampliare il lessico d'uso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testi, per coglierne alcune caratteristiche specifiche (ad es. maggiore o minore efficacia comunicativa, differenze tra testo orale e testo scritto, ecc.)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onoscer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se una frase è o no completa, costituita cioè dagli elementi essenziali (soggetto, verbo, complementi necessari)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estare attenzione alla grafia delle parole nei testi e applicare le conoscenze ortografiche nella propria produzione scritta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Style w:val="Normale1"/>
                <w:rFonts w:ascii="Arial Narrow" w:hAnsi="Arial Narrow" w:cs="AGaramond-Regular"/>
                <w:i/>
                <w:i/>
                <w:color w:val="231F20"/>
                <w:sz w:val="16"/>
                <w:szCs w:val="16"/>
                <w:lang w:val="it-IT"/>
              </w:rPr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</w:rPr>
              <w:t>Ascolto e parlato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 xml:space="preserve">Interagire in modo collaborativo in una conversazione, in una discussione, in un dialogo su argomenti di esperienza diretta, formulando domande, dando risposte e fornendo spiegazioni ed esempi. 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Comprendere il tema e le informazioni essenziali di un’esposizione (diretta o trasmessa); comprendere lo scopo e l'argomento di messaggi trasmessi dai media (annunci, bollettini...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Formulare domande precise e pertinenti di spiegazione e di approfondimento durante o dopo l'ascolto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Comprendere consegne e istruzioni per l’esecuzione di attività scolastiche ed extrascolastiche.</w:t>
            </w:r>
            <w:r>
              <w:rPr>
                <w:rFonts w:cs="Times New Roman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Cogliere in una discussione le posizioni espresse dai compagni ed esprimere la propria opinione su un argomento in modo chiaro e pertinente.</w:t>
            </w:r>
            <w:r>
              <w:rPr>
                <w:rFonts w:cs="Times New Roman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Raccontare esperienze personali o storie inventate organizzando il racconto in modo chiaro, rispettando l'ordine cronologico e logico e inserendo gli opportuni elementi descrittivi e informativ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Organizzare un semplice discorso orale su un tema affrontato in classe con un breve intervento preparato in precedenza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Times New Roman" w:ascii="Arial Narrow" w:hAnsi="Arial Narrow"/>
                <w:sz w:val="16"/>
                <w:szCs w:val="16"/>
              </w:rPr>
              <w:t>o un’esposizione su un argomento di studio utilizzando una scaletta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</w:rPr>
              <w:t>Lettura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mpiegare tecniche di lettura silenziosa e di lettura espressiva ad alta voce.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sare, nella lettura di vari tipi di testo, opportune strategie per analizzare il contenuto; porsi domande all'inizio e durante la lettura del testo; cogliere indizi utili a risolvere i nodi della comprensione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Sfruttare le informazioni della titolazione, delle immagini e delle didascalie per farsi un’idea del testo che si intende leggere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confrontare informazioni provenienti da testi diversi per farsi un’idea di un argomento, per trovare spunti a partire dai quali parlare o scrivere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ercare informazioni in testi di diversa natura e provenienza (compresi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 xml:space="preserve"> moduli, orari, grafici, mappe ecc.</w:t>
            </w:r>
            <w:r>
              <w:rPr>
                <w:rFonts w:cs="Arial Narrow" w:ascii="Arial Narrow" w:hAnsi="Arial Narrow"/>
                <w:sz w:val="16"/>
                <w:szCs w:val="16"/>
              </w:rPr>
              <w:t>) per scopi pratici o conoscitivi applicando tecniche di supporto alla comprensione (quali, ad esempio, sottolineare, annotare informazioni, costruire mappe e schemi ecc.)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eguire istruzioni scritte per realizzare prodotti, per regolare comportamenti, per svolgere un'attività, per realizzare un procedimento. 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Style w:val="Normale1"/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Leggere testi narrativi e descrittivi, sia realistici sia fantastici, distinguendo l'invenzione letteraria dalla realtà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Leggere testi letterari narrativi, in lingua italiana contemporanea, e semplici testi poetici cogliendone il senso, le caratteristiche formali più evidenti, l'intenzione comunicativa dell'autore ed esprimendo un motivato parere personale.</w:t>
            </w:r>
          </w:p>
          <w:p>
            <w:pPr>
              <w:pStyle w:val="Normal"/>
              <w:ind w:left="48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48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48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Scrittura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ccogliere le idee, organizzarle per punti, pianificare la traccia di un racconto o di un’esperienza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racconti scritti di esperienze personali o vissute da altri che contengano le informazioni essenziali relative a persone, luoghi, tempi, situazioni, azion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crivere lettere indirizzate a destinatari noti; lettere aperte o brevi articoli di cronaca per il giornalino scolastico o per il sito web della scuola adeguando il testo ai destinatari e alle situazion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e per iscritto esperienze, emozioni, stati d'animo sotto forma di diario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elaborare testi (ad esempio: parafrasare o riassumere un testo, trasformarlo, completarlo) e redigerne di nuovi, anche utilizzando programmi di videoscrittura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crivere semplici testi regolativi o progetti schematici per l'esecuzione di attività (ad esempio: regole di gioco, ricette, ecc.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testi collettivi per relazionare su esperienze scolastiche e argomenti di studio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creativi sulla base di modelli dati (filastrocche, racconti brevi, poesie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perimentare liberamente, anche con l'utilizzo del computer, diverse forme di scrittura, adattando il lessico, la struttura del testo, l'impaginazione, le scelte grafiche alla forma testuale scelta e integrando eventualmente il testo verbale con materiali multimedial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odurre testi sostanzialmente corretti dal punto di vista ortografico, morfosintattico, lessicale, rispettando le funzioni sintattiche dei principali segni interpuntiv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45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Acquisizione ed espansione del lessico ricettivo e produttivo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d utilizzare in modo appropriato il lessico di base (parole del vocabolario fondamentale e di quello ad alto uso)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ricchire il patrimonio lessicale attraverso attività comunicative orali, di lettura e di scrittura e attivando la conoscenza delle principali relazioni di significato tra le parole (somiglianze, differenze, appartenenza a un campo semantico)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che le parole hanno diverse accezioni e individuare l'accezione specifica di una parola in un testo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, nei casi più semplici e frequenti, l'uso e il significato figurato delle parole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 utilizzare parole e termini specifici legati alle discipline di studio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dizionario come strumento di consultazione.</w:t>
            </w:r>
          </w:p>
          <w:p>
            <w:pPr>
              <w:pStyle w:val="Normal"/>
              <w:ind w:left="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45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Relativamente a testi o in situazioni di esperienza diretta, riconoscere la variabilità della lingua nel tempo e nello spazio geografico, sociale e comunicativo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Conoscere i principali meccanismi di formazione delle parole (parole semplici, derivate, composte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 xml:space="preserve">Comprendere le principali relazioni di significato tra le parole (somiglianze, differenze, appartenenza a un campo semantico).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l’organizzazione logico-sintattica della frase semplice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 xml:space="preserve"> (predicato, soggetto e complementi obbligatori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 xml:space="preserve">Riconoscere in una frase o in un testo le parti del discorso, o categorie lessicali,  riconoscerne i principali tratti grammaticali; riconoscere le congiunzioni di uso più frequente (come </w:t>
            </w:r>
            <w:r>
              <w:rPr>
                <w:rStyle w:val="Normale1"/>
                <w:rFonts w:cs="Times New Roman" w:ascii="Arial Narrow" w:hAnsi="Arial Narrow"/>
                <w:i/>
                <w:sz w:val="16"/>
                <w:szCs w:val="16"/>
              </w:rPr>
              <w:t xml:space="preserve">e, ma, infatti, perché, quando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)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le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fondamentali convenzioni ortografiche e servirsi di questa conoscenza per rivedere la propria produzione scritta e correggere eventuali errori.</w:t>
            </w:r>
          </w:p>
          <w:p>
            <w:pPr>
              <w:pStyle w:val="Normal"/>
              <w:spacing w:before="0" w:after="200"/>
              <w:ind w:left="48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 xml:space="preserve">Interagire in modo collaborativo in una conversazione, in una discussione, in un dialogo su argomenti di esperienza diretta, formulando domande, dando risposte e fornendo spiegazioni ed esemp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Comprendere il tema e le informazioni essenziali di un’esposizione (diretta o trasmessa); comprendere lo scopo e l'argomento di messaggi trasmessi dai media (annunci, bollettini...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Formulare domande precise e pertinenti di spiegazione e di approfondimento durante o dopo l'ascol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consegne e istruzioni per l’esecuzione di attività scolastiche ed extrascolastiche.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gliere in una discussione le posizioni espresse dai compagni ed esprimere la propria opinione su un argomento in modo chiaro e pertinente.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accontare esperienze personali o storie inventate organizzando il racconto in modo chiaro, rispettando l'ordine cronologico e logico e inserendo gli opportuni elementi descrittivi e informativ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rganizzare un semplice discorso orale su un tema affrontato in classe con un breve intervento preparato in precedenza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 un’esposizione su un argomento di studio utilizzando una scalett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mpiegare tecniche di lettura silenziosa e di lettura espressiva ad alta voc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sare, nella lettura di vari tipi di testo, opportune strategie per analizzare il contenuto; porsi domande all'inizio e durante la lettura del testo; cogliere indizi utili a risolvere i nodi della comprens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fruttare le informazioni della titolazione, delle immagini e delle didascalie per farsi un’idea del testo che si intende legger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confrontare informazioni provenienti da testi diversi per farsi un’idea di un argomento, per trovare spunti a partire dai quali parlare o scriver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ercare informazioni in testi di diversa natura e provenienza (compresi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 xml:space="preserve"> moduli, orari, grafici, mappe ecc.</w:t>
            </w:r>
            <w:r>
              <w:rPr>
                <w:rFonts w:cs="Arial Narrow" w:ascii="Arial Narrow" w:hAnsi="Arial Narrow"/>
                <w:sz w:val="16"/>
                <w:szCs w:val="16"/>
              </w:rPr>
              <w:t>) per scopi pratici o conoscitivi applicando tecniche di supporto alla comprensione (quali, ad esempio, sottolineare, annotare informazioni, costruire mappe e schemi ecc.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eguire istruzioni scritte per realizzare prodotti, per regolare comportamenti, per svolgere un'attività, per realizzare un procediment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Leggere testi narrativi e descrittivi, sia realistici sia fantastici, distinguendo l'invenzione letteraria dalla realtà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Leggere testi letterari narrativi, in lingua italiana contemporanea, e semplici testi poetici cogliendone il senso, le caratteristiche formali più evidenti, l'intenzione comunicativa dell'autore ed esprimendo un motivato parere person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Scrittura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ccogliere le idee, organizzarle per punti, pianificare la traccia di un racconto o di un’esperienz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racconti scritti di esperienze personali o vissute da altri che contengano le informazioni essenziali relative a persone, luoghi, tempi, situazioni, azion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crivere lettere indirizzate a destinatari noti; lettere aperte o brevi articoli di cronaca per il giornalino scolastico o per il sito web della scuola adeguando il testo ai destinatari e alle situazion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Esprimere per iscritto esperienze, emozioni, stati d'animo sotto forma di diari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elaborare testi (ad esempio: parafrasare o riassumere un testo, trasformarlo, completarlo) e redigerne di nuovi, anche utilizzando programmi di videoscrittur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rivere semplici testi regolativi o progetti schematici per l'esecuzione di attività (ad esempio: regole di gioco, ricette, ecc.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ealizzare testi collettivi per relazionare su esperienze scolastiche e argomenti di studi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creativi sulla base di modelli dati (filastrocche, racconti brevi, poesi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perimentare liberamente, anche con l'utilizzo del computer, diverse forme di scrittura, adattando il lessico, la struttura del testo, l'impaginazione, le scelte grafiche alla forma testuale scelta e integrando eventualmente il testo verbale con materiali multimedi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durre testi sostanzialmente corretti dal punto di vista ortografico, morfosintattico, lessicale, rispettando le funzioni sintattiche dei principali segni interpuntiv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Acquisizione ed espansione del lessico ricettivo e produttivo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d utilizzare in modo appropriato il lessico di base (parole del vocabolario fondamentale e di quello ad alto uso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ricchire il patrimonio lessicale attraverso attività comunicative orali, di lettura e di scrittura e attivando la conoscenza delle principali relazioni di significato tra le parole (somiglianze, differenze, appartenenza a un campo semantico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che le parole hanno diverse accezioni e individuare l'accezione specifica di una parola in un tes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, nei casi più semplici e frequenti, l'uso e il significato figurato delle paro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 utilizzare parole e termini specifici legati alle discipline di studi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dizionario come strumento di consult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lativamente a testi o in situazioni di esperienza diretta, riconoscere la variabilità della lingua nel tempo e nello spazio geografico, sociale e comunicativ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i principali meccanismi di formazione delle parole (parole semplici, derivate, compost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le principali relazioni di significato tra le parole (somiglianze, differenze, appartenenza a un campo semantico)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re l’organizzazione del nucleo della frase semplice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(la cosiddetta </w:t>
            </w:r>
            <w:r>
              <w:rPr>
                <w:rStyle w:val="Normale1"/>
                <w:rFonts w:cs="Times New Roman" w:ascii="Arial Narrow" w:hAnsi="Arial Narrow"/>
                <w:i/>
                <w:sz w:val="16"/>
                <w:szCs w:val="16"/>
                <w:lang w:val="it-IT"/>
              </w:rPr>
              <w:t xml:space="preserve">frase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minima): predicato, soggetto, altri elementi richiesti dal verb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in una frase o in un testo le parti del discorso, o categorie lessicali, riconoscerne i principali tratti grammaticali; riconoscere le congiunzioni di uso più frequente (come </w:t>
            </w:r>
            <w:r>
              <w:rPr>
                <w:rStyle w:val="Normale1"/>
                <w:rFonts w:cs="Times New Roman" w:ascii="Arial Narrow" w:hAnsi="Arial Narrow"/>
                <w:i/>
                <w:sz w:val="16"/>
                <w:szCs w:val="16"/>
                <w:lang w:val="it-IT"/>
              </w:rPr>
              <w:t>e, ma, infatti, perché, quando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)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noscere le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fondamentali convenzioni ortografiche e servirsi di questa conoscenza per rivedere la propria produzione scritta e correggere eventuali error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second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terz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art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inta</w:t>
            </w:r>
          </w:p>
        </w:tc>
      </w:tr>
      <w:tr>
        <w:trPr>
          <w:trHeight w:val="276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13"/>
              </w:numPr>
              <w:tabs>
                <w:tab w:val="clear" w:pos="708"/>
              </w:tabs>
              <w:suppressAutoHyphens w:val="false"/>
              <w:autoSpaceDE w:val="true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ondere con comportamenti      adeguati a richieste verbali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a sola richiesta (per favore apri la porta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ue richieste sequenziali (prendi la matita e disegna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ue richieste alternative (colora con i pennarelli o le matite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na richiesta espressa in forma negativa (usa i pastelli non i pennarelli)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spondere oralmente in modo adeguato a semplici domande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omande concrete (come ti chiami…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l’uso di nessi logici    elementari: perché, quando (ieri, oggi, domani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omande sul contenuto di conversazioni e narrazioni (chi, quando, perché, do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iedere informazioni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su argomenti noti o di interesse: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n’esperienza personale in modo comprensibile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’esperienza personale utilizzando gli indicatori spazio-temporali (prima, dopo, ieri, oggi, domani, sopra, sotto davanti, dietro, dentro, fuori.)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tervenire nella conversazione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pontaneamen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ndo il turn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ell’esposizione orale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nunciare le parole in modo corretto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un lessico adeguato alla situaz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e comprendere semplici testi con l’aiuto di domande guida            (chi, dove, quando) e/o con risposte a scelta multipla: brani di tipo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, di contenuto esperienziale (con frasi coordinate e soggetto esplicito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re informazioni esplicite presenti in un testo (chi, cosa fa, come, perché…)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ettere in corrispondenza testo scritto con immagini 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struire un breve testo narrativo riordinando le sequenze con l’aiuto di immagini.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il significato di semplic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regolativi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seguendone  le istruzioni (es. percorsi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e comprendere il contenuto di una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ilastrocca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ndo l’argomento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ta una sequenza di immagini, scrivere un testo didascal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ventare e scrivere la conclusione di una stor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rivere in autonomia un breve tes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ordinare semplici fras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e alcune immagini in ordine cronologico, scrivere un testo coerente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sotto dettatura i digrammi: chi, che, gli. gn, ghi,          ghe sci, sce, mb, mp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ipotizzare le parti essenziali mancanti in una frase per avere il senso compiuto (es. mancanza del verbo; dell’espansione diretta…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spondere oralmente in modo adeguato a semplici domande: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omande con l’uso di nessi logici    elementari (perché, quando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e implicano giudizi di valore (ti piace?, secondo te  è meglio?)</w:t>
            </w:r>
          </w:p>
          <w:p>
            <w:pPr>
              <w:pStyle w:val="TextBody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potetiche in modo logico      anche se non in forma linguisticamente corretta ( ti piacerebbe…?, se tu fossi…?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omande   sul contenuto di conversazioni e narrazioni (chi, quando, perché, dove)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orre domande su consegne o richieste non capite o su termini non noti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ferisce su argomenti noti o di interesse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’esperienza personale utilizzando gli indicatori spazio-temporali (prima, dopo, ieri, oggi, domani, mentre; sopra, sotto davanti, dietro, dentro, fuori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’esperienza personale usando nessi causali (perché, perciò, quindi)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 modo sequenzialmente corretto: racconti, fiabe, storie)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terviene nella conversazione: 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ndo il turno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ndo l’argomento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Formulando domande e producendo             risposte adeguate alla situazione dialogica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ell’esposizione orale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un lessico appropriato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vitare parole generiche, usare sinonim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aggettivi qualificativ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indicatori spazio-temporal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frasi strutturalmente corrette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comprendere semplici testi con l’aiuto di domande guida            (chi, dove, quando) e/o con risposte a scelta multipla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rani di tipo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, di contenuto esperienziale (con frasi coordinate e soggetto esplicito)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spacing w:lineRule="auto" w:line="240" w:before="0" w:after="0"/>
              <w:ind w:left="601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rani di tipo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feriti a persone, animali e cose*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avare informazioni esplicite presenti in un testo (chi, cosa fa, come, perché…) *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e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individuare: *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  dati sensoriali (cosa vede, sente, tocca)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formazioni sul carattere e comportamento ( di persone e animali) </w:t>
            </w:r>
          </w:p>
          <w:p>
            <w:pPr>
              <w:pStyle w:val="TextBody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il significato di semplic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regolativi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seguendone le istruzioni (percorsi, regole di gioco)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e comprendere il contenuto di una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ilastrocca </w:t>
            </w:r>
            <w:r>
              <w:rPr>
                <w:rFonts w:cs="Arial Narrow" w:ascii="Arial Narrow" w:hAnsi="Arial Narrow"/>
                <w:sz w:val="16"/>
                <w:szCs w:val="16"/>
              </w:rPr>
              <w:t>individuando l’argomento e   le informazioni esplicite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tabelle,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schemi riassuntivi e ricavarne informazioni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con correttezza e scorrevolezza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ata una sequenza di immagini, scrivere un testo didascalia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crivere semplici testi narrativi relativi a vissuti in modo corretto, chiaro e     coerente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rivere semplici testi descrittivi riferiti a esperienze personali e vissuti (descrizione dell’aula, del proprio animale, di una persona conosciuta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crivere i testi di un fumetto, (date le immagini)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crivere racconti di esperienza quotidiana, fatti accaduti fiabe partendo da alcuni elementi dati (chi, dove, quando; accade un fatto; conclusione)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digrammi e altri suoni particolari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hi, che; ghi , ghe; gn , gl, sc, qu, cu, cqu, mp, mb;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doppie sotto dettatur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n una frase: articolo, nome, distinguendo: nomi di cose, di persone, di animali; genere e numero, aggettivi qualificativi e verb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l’accento sotto dettatur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l’apostrof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correttamente la divisione in sillabe</w:t>
            </w:r>
          </w:p>
          <w:p>
            <w:pPr>
              <w:pStyle w:val="Heading4"/>
              <w:widowControl/>
              <w:numPr>
                <w:ilvl w:val="0"/>
                <w:numId w:val="24"/>
              </w:numPr>
              <w:suppressAutoHyphens w:val="false"/>
              <w:autoSpaceDE w:val="true"/>
              <w:snapToGrid w:val="false"/>
              <w:jc w:val="left"/>
              <w:rPr>
                <w:rFonts w:ascii="Arial Narrow" w:hAnsi="Arial Narrow" w:eastAsia="Times New Roman" w:cs="Arial Narrow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 w:val="false"/>
                <w:caps w:val="false"/>
                <w:smallCaps w:val="false"/>
                <w:sz w:val="16"/>
                <w:szCs w:val="16"/>
              </w:rPr>
              <w:t>Utilizzare correttamente i principali segni di punteggiatura (punto, virgola, due   punti) in un elenc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una parola in base al contesto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n una frase il soggetto e il predicat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videre una frase in sintagmi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pandere la frase minima in base a domande ( chi, che cosa, dove, come quando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sare i coordinati: perciò, quindi, allora.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, ...) selezionando le informazioni principali e individuando lo scopo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senziali espliciti e impliciti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esperienze personali con chiarezza e coerenza (utilizzare correttamente gli indicatori spaziali, temporali e i nessi logici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 dati essenziali esplici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poetico versi e strofe)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'argomento generale e lo   scopo principale nei vari tipi di testo   propost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testi narrativi, </w:t>
            </w: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spetto fisico, comportamento, abitudini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gli elementi di una situazione comunicativa (emittente,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stinatario, messaggi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il punto fermo, la virgola in elenchi di parole o azioni, il punto di domanda e il punto esclamativ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 rapporti semantici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fra le parole: sinonimi, contra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’ordine alfabetico con l’uso del vocabolari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istinguere gli articoli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 ed espansioni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, nella scrittura autonoma, i digrammi e altri suoni particolari: chi, che; ghi , ghe; gn , gl, sc, qu, cu, cqu, mp, mb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, nella scrittura autonoma, accento, apostrofo, doppie, la lettera “h”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, ...) selezionando le informazioni principali e individuando lo scop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 dati essenziali espliciti e impliciti di un testo narrativo (chi, dove, come, quando, perché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senziali di un testo espositivo: argomento, parola-chiave, nessi logici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ati e fare inferenze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venire nelle diverse situazioni comunicative rispettando l'argomen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esperienze personali con chiarezza e coerenza (utilizzare correttamente gli indicatori spaziali e temporali e i nessi logici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...) selezionando le informazioni principali e individuando lo scop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senziali espliciti e impliciti di un testo narrativo (chi, dove, come, quando, perché) e di un testo espositivo: argomento, parola-chiave, nessi logici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l significato di nuovi termini in base al contes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venire nelle diverse situazioni comunicative rispettando l'argomen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esperienze personali con chiarezza e coerenza (utilizzare correttamente gli indicatori spaziali e temporali e i nessi logici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 dati essenzial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spositivo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storico, geografico, scientifico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'argomento generale e lo scopo nei vari tipi di testo propost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narrativi: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right="454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right="454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 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90" w:leader="none"/>
                <w:tab w:val="left" w:pos="601" w:leader="none"/>
                <w:tab w:val="left" w:pos="4536" w:leader="none"/>
              </w:tabs>
              <w:spacing w:lineRule="auto" w:line="240" w:before="0" w:after="0"/>
              <w:ind w:left="190" w:right="354" w:hanging="19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spetto fisico, comportamento, abitudini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left" w:pos="601" w:leader="none"/>
              </w:tabs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   utilizzando: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rmini specif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perare una sintesi: ricercando, individuando e sottolineando le informazioni più importanti e significative in un testo narrativo semplice per struttura e linguaggi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lessico in rapporto alla situazione comunicativ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gli elementi di un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o scop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in modo appropriato i segni di punteggiatur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re il dizionari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nel verbo modi, tempi, pers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l complemento oggetto e alcuni complementi indiretti</w:t>
            </w:r>
          </w:p>
          <w:p>
            <w:pPr>
              <w:pStyle w:val="Indicazioninormale"/>
              <w:tabs>
                <w:tab w:val="clear" w:pos="708"/>
                <w:tab w:val="left" w:pos="190" w:leader="none"/>
              </w:tabs>
              <w:spacing w:before="0" w:after="60"/>
              <w:ind w:left="190" w:hanging="19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spettare le convenzioni ortografich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...) selezionando le informazioni principali e individuando lo scop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senziali espliciti e impliciti di un testo narrativo (chi, dove, come, quando, perché) i dati essenziali di un testo espositivo: argomento, parola-chiave, nessi logici, terminologia specifica e parafrasar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tervenire nelle diverse situazioni comunicative rispettando l'argomento e considerando le informazioni dat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versi registri linguistici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Organizzare l'esposizione secondo schemi logici-riassuntiv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esperienze personali con chiarezza e coerenza (utilizzare correttamente gli indicatori spaziali e temporali e i nessi logici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sprimersi con un lessico appropriato utilizzando le opportunità offerte dalle varie disciplin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 dati essenzial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spositivo: </w:t>
            </w:r>
            <w:r>
              <w:rPr>
                <w:rFonts w:cs="Arial Narrow" w:ascii="Arial Narrow" w:hAnsi="Arial Narrow"/>
                <w:sz w:val="16"/>
                <w:szCs w:val="16"/>
              </w:rPr>
              <w:t>storico, geografico, scientifico *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sto persuasivo (pubblicitario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espositivo, pragmatico- sociale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'argomento generale e lo   scopo principale nei vari tipi di testo   propost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narrativi: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right="454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 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98" w:leader="none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bitudini, comportament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enomeni, event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 tempo, collocazione nel tempo, successione cronologica, durata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utilizzand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-  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rmini specif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perare una sintesi: ricercando, individuando e sottolineando le informazioni più importanti e significative in un testo narrativo semplice per struttura e linguaggi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lessico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ortograficamente corret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gli elementi di una situazione comunicativa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o scop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in modo appropriato i segni della punteggiatur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re il dizionari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modalità della costruzione del lessico (prefisso, suffiss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polisemia di una parola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varie classi di aggettiv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pronom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nel verbo modi, tempi, pers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voci verbali (indicativo e infinit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preposizioni, congiunzioni e avverb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tra predicato verbale e predicato nominal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l complemento oggetto e alcuni complementi indiret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spettare le convenzioni ortografiche </w:t>
            </w:r>
          </w:p>
        </w:tc>
      </w:tr>
      <w:tr>
        <w:trPr>
          <w:trHeight w:val="205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CLASSE TERZA SCUOLA PRIMARIA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Principali strutture grammaticali della lingua italian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Elementi di base delle funzioni della lingu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 xml:space="preserve">Lessico fondamentale per la gestione di semplici comunicazioni orali in contesti formali e informali 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Contesto, scopo, destinatario della comunicazion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i essenziali di organizzazione del discorso descrittivo, narrativo, espositivo, informativo, regolativo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Strutture essenziali dei testi narrativi, descrittivi, informativi, regolativ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connettivi logic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Garamond-Regular" w:ascii="Arial Narrow" w:hAnsi="Arial Narrow"/>
                <w:color w:val="231F20"/>
                <w:sz w:val="16"/>
                <w:szCs w:val="16"/>
              </w:rPr>
              <w:t>Parti variabili del discorso e gli elementi principali della frase semplice</w:t>
            </w:r>
            <w:r>
              <w:rPr>
                <w:rFonts w:cs="AGaramond-Regular" w:ascii="Verdana" w:hAnsi="Verdana"/>
                <w:color w:val="231F2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</w:r>
          </w:p>
        </w:tc>
      </w:tr>
      <w:tr>
        <w:trPr>
          <w:trHeight w:val="320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SCUOLA PRIMARIA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strutture grammaticali della lingua italian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Elementi di base delle funzioni della lingu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 xml:space="preserve">Lessico fondamentale per la gestione di semplici comunicazioni orali in contesti formali e informali 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Contesto, scopo, destinatario della comunicazion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Codici fondamentali della comunicazione orale, verbale e non verbal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Principi essenziali di organizzazione del discorso descrittivo, narrativo, espositivo, argomentativo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Strutture essenziali dei testi narrativi, espositivi, argomentativ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connettivi logic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Varietà lessicali in rapporto ad ambiti e contesti diversi: linguaggi specific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Tecniche di lettura analitica e sintetic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Tecniche di lettura espressiv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Denotazione e connotazion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Principali generi letterari, con particolare attenzione ai testi narrativi, descrittivi, poetici, pragmatico-sociali vicini all’esperienza dei bambin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Uso dei dizionar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AGaramond-Regular" w:ascii="Arial Narrow" w:hAnsi="Arial Narrow"/>
                <w:color w:val="231F20"/>
                <w:sz w:val="16"/>
                <w:szCs w:val="16"/>
              </w:rPr>
              <w:t>Principali meccanismi di formazione e derivazione delle parole (parole semplici, derivate, composte, prefissi e suffissi)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48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71"/>
        <w:gridCol w:w="4587"/>
        <w:gridCol w:w="4729"/>
      </w:tblGrid>
      <w:tr>
        <w:trPr/>
        <w:tc>
          <w:tcPr>
            <w:tcW w:w="1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A: Traguardi formativi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ALFABETICA FUNZIONALE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>
          <w:trHeight w:val="45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PROFILO FINALE INDICAZIONI 2012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mostra una padronanza della lingua italiana tale da consentirgli di comprendere enunciati e testi di una certa complessità, di esprimere le proprie idee, di adottare un registro linguistico appropriato alle diverse situazioni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CERTIFICAZIONE AL TERMINE DEL PRIMO CICLO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Arial Narrow" w:hAnsi="Arial Narrow"/>
                <w:sz w:val="16"/>
                <w:szCs w:val="16"/>
                <w:lang w:eastAsia="it-IT"/>
              </w:rPr>
              <w:t>Ha una padronanza della lingua italiana che gli consente di comprendere e produrre enunciati e testi di una certa complessità, di esprimere 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16"/>
                <w:szCs w:val="16"/>
                <w:lang w:eastAsia="it-IT"/>
              </w:rPr>
            </w:pPr>
            <w:r>
              <w:rPr>
                <w:rFonts w:cs="Times-Roman;Times New Roman" w:ascii="Arial Narrow" w:hAnsi="Arial Narrow"/>
                <w:sz w:val="16"/>
                <w:szCs w:val="16"/>
                <w:lang w:eastAsia="it-IT"/>
              </w:rPr>
              <w:t>proprie idee, di adottare un registro linguistico appropriato alle diverse situazioni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E SPECIFICHE/CULTURALI/DI BASE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Padroneggiare gli strument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espressivi ed argomentativ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dispensabili per gestire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l’interazione comunicativa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verbale in vari contest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</w:rPr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Leggere, comprendere ed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terpretare testi scritti d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vario tipo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/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Produrre testi di vario tipo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 relazione ai different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scopi comunicativ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flettere sulla lingua e sulle sue regole di funzionamento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SECONDARIA DI PRIMO GRADO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38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</w:tr>
      <w:tr>
        <w:trPr>
          <w:trHeight w:val="23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re testi prodotti da altri, anche trasmessi dai media, individuando scopo, argomento, informazioni princip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Intervenire in una conversazione o in una discussione, di classe o di gruppo, con pertinenza e coerenza, rispettando tempi e turni di parola e fornendo un positivo contributo person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e proprie conoscenze sui tipi di testo per adottare strategie funzionali a comprendere durante l’ascol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scoltare testi applicando tecniche di supporto alla comprensione: durante l’ascolto (presa di semplici appunti, parole-chiave, brevi frasi riassuntive, segni convenzionali) e dopo l’ascolto (rielaborazione degli appunti, esplicitazione delle parole chiave, ecc.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all'ascolto, alcuni elementi ritmici e sonori del testo poe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Narrare esperienze, eventi, trame selezionando informazioni significative in base allo scopo, ordinandole in base a un criterio logico-cronologico, esplicitandole in modo chiaro e usando un registr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Descrivere oggetti, luoghi, persone e personaggi, esporre procedure selezionando le informazioni significative in base allo scop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ferire oralmente su un argomento di studio e presentandolo in modo chiaro: esporre le informazioni secondo un ordine coerente, usare un registro adeguato all'argomento e alla situazione e servirsi eventualmente di materiali di supporto (cartine, tabelle, grafic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rgomentare la propria tesi su un tema affrontato nello studio e nel dialogo in classe con motivazioni pertinenti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ad alta voce in modo espressivo testi noti raggruppando le parole legate dal significato e usando pause e intonazioni per seguire lo sviluppo del testo e permettere a chi ascolta di capir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alità silenziosa testi di varia natura e provenienza applicando tecniche di supporto alla comprensione (sottolineature, note a margine, appunt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Utilizzare testi funzionali di vario tipo per affrontare situazioni della vita quotidian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Ricavare informazioni esplicite e implicite da testi espositivi, per documentarsi su un argomento specifico o per realizzare scopi pratic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re informazioni sfruttando le varie parti di un manuale di studio: indice, capitoli, titoli, sommari, testi, riquadri, immagini, didascalie, apparati grafic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Confrontare, su uno stesso argomento, informazioni ricavabili da più fonti, selezionando quelle ritenute più significative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formulare le informazioni selezionate e riorganizzarle in modo personale utilizzando strumenti dati (liste di argomenti, riassunti schematici, mappe, tabel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testi descrittivi, individuando gli elementi della descrizione, la loro collocazione nello spazio e il punto di vista dell'osservator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Leggere semplici testi argomentativi e</w:t>
            </w:r>
            <w:r>
              <w:rPr>
                <w:rStyle w:val="Normale1"/>
                <w:rFonts w:cs="Times New Roman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individuare tesi centrale e argomenti a sostegno, valutandone la pertinenza e la validità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eggere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testi letterari di vario tipo e forma (racconti, novelle, romanzi, poesie, commedie) individuando tema principale e intenzioni comunicative dell'autore; personaggi, loro caratteristiche, ruoli, relazioni e motivazione delle loro azioni; ambientazione spaziale e temporale; genere di appartenenza. Formulare in collaborazione con i compagni ipotesi interpretative fondate sul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Scrittur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e applicare le procedure di ideazione, pianificazione, stesura e revisione del testo: servirsi di strumenti per l’organizzazione delle idee (ad es. mappe, scalette); utilizzare strumenti per la revisione del testo in vista della stesura definitiva; rispettare le convenzioni grafiche.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re testi di tipo diverso (narrativo, descrittivo, espositivo, regolativo, argomentativo) corretti dal punto di vista ortografico, coerenti e coesi, adeguati allo scopo e al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re testi di forma diversa (ad es. istruzioni per l’uso, lettere private e pubbliche, diari personali e di bordo, dialoghi, articoli di cronaca, recensioni, commenti, argomentazioni) sulla base di modelli sperimentati, adeguandoli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a: situazione, argomento, scopo, destinatario, e selezionando il registro più adeguato…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crivere sintesi, anche sotto forma di schemi, di testi ascoltati o letti in vista di scopi specifici.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videoscrittura per i propri testi; scrivere testi digitali (ad es. e-mail, post di blog, presentazioni anche come supporto all'esposizione ora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forme diverse di scrittura creativa, in prosa e in versi (ad es. giochi linguistici, riscritture di testi narrativi con cambiamento del punto di vista); in collaborazione con i compagni, scrivere o inventare testi teatrali, per un'eventuale messa in scena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mpliare, sulla base delle esperienze scolastiche ed extrascolastiche, delle letture e di attività specifiche, il proprio patrimonio lessic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parole in senso figur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in modo appropriato termini specialistici di base afferenti alle diverse discipline e anche ad ambiti di interesse person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scelte lessicali adeguate in base alla situazione comunicativa, agli interlocutori e al tipo di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propria conoscenza delle relazioni di significato fra le parole e dei meccanismi di formazione delle parole per comprendere parole non note all'interno di un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dizionari di vario tipo; rintracciare all’interno di una voce di dizionario le informazioni utili per risolvere problemi o dubbi linguistici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Riconoscere ed esemplificare casi di variabilità della lingu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tabilire relazioni tra situazione di comunicazione, interlocutori e registri linguistici; tra campi di discorso, forme di testo, lessico specialistico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caratteristiche dei principali tipi testuali (narrativi, descrittivi, regolativi, espositivi, argomentativi)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onoscere le principali relazioni fra significati delle parole 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(sinonimia, opposizione, inclusione)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i principali meccanismi di formazione delle parole: derivazione, composizion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l’organizzazione logico-sintattica della frase semplic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n un testo le parti del discorso, o categorie lessicali e i loro tratti grammaticali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 connettivi sintattici e testuali, i segni interpuntivi e la loro funzione specific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flettere sui propri errori tipici, segnalati dall'insegnante, allo scopo di imparare ad autocorreggerli nella produzione scritta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re testi prodotti da altri, anche trasmessi dai media, individuando scopo, argomento, informazioni principali e punto di vista dell’emitten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Intervenire in una conversazione o in una discussione, di classe o di gruppo, con pertinenza e coerenza, rispettando tempi e turni di parola e fornendo un positivo contributo person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e proprie conoscenze sui tipi di testo per adottare strategie funzionali a comprendere durante l’ascol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scoltare testi applicando tecniche di supporto alla comprensione: durante l’ascolto (presa di semplici appunti, parole-chiave, brevi frasi riassuntive, segni convenzionali) e dopo l’ascolto (rielaborazione degli appunti, esplicitazione delle parole chiave, ecc.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all'ascolto, alcuni elementi ritmici e sonori del testo poe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Narrare esperienze, eventi, trame selezionando informazioni significative in base allo scopo, ordinandole in base a un criterio logico-cronologico, esplicitandole in modo chiaro e usando un registr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Descrivere oggetti, luoghi, persone e personaggi, esporre procedure selezionando le informazioni significative in base allo scopo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e usando un lessic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ferire oralmente su un argomento di studio esplicitando lo scopo e presentandolo in modo chiaro: esporre le informazioni secondo un ordine prestabilito e coerente, usare un registro adeguato all'argomento e alla situazione, controllare il lessico specifico e servirsi eventualmente di materiali di supporto (cartine, tabelle, grafic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rgomentare la propria tesi su un tema affrontato nello studio e nel dialogo in classe con alcuni dati pertinenti e motivazioni valide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ad alta voce in modo espressivo testi noti raggruppando le parole legate dal significato e usando pause e intonazioni per seguire lo sviluppo del testo e permettere a chi ascolta di capir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alità silenziosa testi di varia natura e provenienza applicando tecniche di supporto alla comprensione (sottolineature, note a margine, appunt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Utilizzare testi funzionali di vario tipo per affrontare situazioni della vita quotidian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Ricavare informazioni esplicite e implicite da testi espositivi, per documentarsi su un argomento specifico o per realizzare scopi pratic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re informazioni sfruttando le varie parti di un manuale di studio: indice, capitoli, titoli, sommari, testi, riquadri, immagini, didascalie, apparati grafic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Confrontare, su uno stesso argomento, informazioni ricavabili da più fonti, selezionando quelle ritenute più significative ed affidabili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formulare in modo sintetico le informazioni selezionate e riorganizzarle in modo personale (liste di argomenti, riassunti schematici, mappe, tabel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testi descrittivi, individuando gli elementi della descrizione, la loro collocazione nello spazio e il punto di vista dell'osservator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Leggere semplici testi argomentativi e</w:t>
            </w:r>
            <w:r>
              <w:rPr>
                <w:rStyle w:val="Normale1"/>
                <w:rFonts w:cs="Times New Roman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individuare tesi centrale e argomenti a sostegno, valutandone la pertinenza e la validità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eggere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testi letterari di vario tipo e forma (racconti, novelle, romanzi, poesie, commedie) individuando tema principale e intenzioni comunicative dell'autore; personaggi, loro caratteristiche, ruoli, relazioni e motivazione delle loro azioni; ambientazione spaziale e temporale; genere di appartenenza. Formulare in collaborazione con i compagni ipotesi interpretative fondate sul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Scrittur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e applicare le procedure di ideazione, pianificazione, stesura e revisione del testo a partire dall’analisi del compito di scrittura: servirsi di strumenti per l’organizzazione delle idee (ad es. mappe, scalette); utilizzare strumenti per la revisione del testo in vista della stesura definitiva; rispettare le convenzioni grafiche.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re testi di tipo diverso (narrativo, descrittivo, espositivo, regolativo, argomentativo) corretti dal punto di vista lessicale, ortografico, coerenti e coesi, adeguati allo scopo e al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re testi di forma diversa (ad es. istruzioni per l’uso, lettere private e pubbliche, diari personali e di bordo, dialoghi, articoli di cronaca, recensioni, commenti, argomentazioni) sulla base di modelli sperimentati, adeguandoli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a: situazione, argomento, scopo, destinatario, e selezionando il registro più adegu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Utilizzare nei propri testi, sotto forma di citazione esplicita e/o di parafrasi, parti di testi prodotti da altri e tratti da fonti diverse.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crivere sintesi, anche sotto forma di schemi, di testi ascoltati o letti in vista di scopi specifici.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videoscrittura per i propri testi, curandone l'impaginazione; scrivere testi digitali (ad es. e-mail, post di blog, presentazioni anche come supporto all'esposizione ora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forme diverse di scrittura creativa, in prosa e in versi (ad es. giochi linguistici, riscritture di testi narrativi con cambiamento del punto di vista); in collaborazione con i compagni, scrivere o inventare testi teatrali, per un'eventuale messa in scena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mpliare, sulla base delle esperienze scolastiche ed extrascolastiche, delle letture e di attività specifiche, il proprio patrimonio lessicale, così da comprendere e usare le parole dell'intero vocabolario di ba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parole in senso figur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in modo appropriato termini specialistici di base afferenti alle diverse discipline e anche ad ambiti di interesse person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scelte lessicali adeguate in base alla situazione comunicativa, agli interlocutori e al tipo di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propria conoscenza delle relazioni di significato fra le parole e dei meccanismi di formazione delle parole per comprendere parole non note all'interno di un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dizionari di vario tipo; rintracciare all’interno di una voce di dizionario le informazioni utili per risolvere problemi o dubbi linguistici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Riconoscere ed esemplificare casi di variabilità della lingu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tabilire relazioni tra situazione di comunicazione, interlocutori e registri linguistici; tra campi di discorso, forme di testo, lessico specialistico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caratteristiche e le strutture dei principali tipi testuali (narrativi, descrittivi, regolativi, espositivi, argomentativi)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onoscere le principali relazioni fra significati delle parole 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(sinonimia, opposizione, inclusione);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conoscere l'organizzazione del lessico in campi semantici e famiglie lessicali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i principali meccanismi di formazione delle parole: derivazione, composizion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l’organizzazione logico-sintattica della frase semplice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Riconoscere la struttura e la gerarchia logico-sintattica della frase complessa, almeno a un primo grado di subordinazione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n un testo le parti del discorso, o categorie lessicali e i loro tratti grammaticali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 connettivi sintattici e testuali, i segni interpuntivi e la loro funzione specific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flettere sui propri errori tipici, segnalati dall'insegnante, allo scopo di imparare ad autocorreggerli nella produzione scritta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re testi prodotti da altri, anche trasmessi dai media, riconoscendone la fonte e individuando scopo, argomento, informazioni principali e punto di vista dell’emitten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Intervenire in una conversazione o in una discussione, di classe o di gruppo, con pertinenza e coerenza, rispettando tempi e turni di parola e fornendo un positivo contributo person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e proprie conoscenze sui tipi di testo per adottare strategie funzionali a comprendere durante l’ascol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scoltare testi applicando tecniche di supporto alla comprensione: durante l’ascolto (presa di appunti, parole-chiave, brevi frasi riassuntive, segni convenzionali) e dopo l’ascolto (rielaborazione degli appunti, esplicitazione delle parole chiave, ecc.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all'ascolto, alcuni elementi ritmici e sonori del testo poe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Narrare esperienze, eventi, trame selezionando informazioni significative in base allo scopo, ordinandole in base a un criterio logico-cronologico, esplicitandole in modo chiaro ed esauriente e usando un registr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Descrivere oggetti, luoghi, persone e personaggi, esporre procedure selezionando le informazioni significative in base allo scopo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e usando un lessic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ferire oralmente su un argomento di studio esplicitando lo scopo e presentandolo in modo chiaro: esporre le informazioni secondo un ordine prestabilito e coerente, usare un registro adeguato all'argomento e alla situazione, controllare il lessico specifico, precisare fonti e servirsi eventualmente di materiali di supporto (cartine, tabelle, grafic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rgomentare la propria tesi su un tema affrontato nello studio e nel dialogo in classe con dati pertinenti e motivazioni valide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ad alta voce in modo espressivo testi noti raggruppando le parole legate dal significato e usando pause e intonazioni per seguire lo sviluppo del testo e permettere a chi ascolta di capir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alità silenziosa testi di varia natura e provenienza applicando tecniche di supporto alla comprensione (sottolineature, note a margine, appunti) e mettendo in atto strategie differenziate (lettura selettiva, orientativa, analitica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Utilizzare testi funzionali di vario tipo per affrontare situazioni della vita quotidian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Ricavare informazioni esplicite e implicite da testi espositivi, per documentarsi su un argomento specifico o per realizzare scopi pratic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re informazioni sfruttando le varie parti di un manuale di studio: indice, capitoli, titoli, sommari, testi, riquadri, immagini, didascalie, apparati grafic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Confrontare, su uno stesso argomento, informazioni ricavabili da più fonti, selezionando quelle ritenute più significative ed affidabili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formulare in modo sintetico le informazioni selezionate e riorganizzarle in modo personale (liste di argomenti, riassunti schematici, mappe, tabel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testi descrittivi, individuando gli elementi della descrizione, la loro collocazione nello spazio e il punto di vista dell'osservator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Leggere semplici testi argomentativi e</w:t>
            </w:r>
            <w:r>
              <w:rPr>
                <w:rStyle w:val="Normale1"/>
                <w:rFonts w:cs="Times New Roman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individuare tesi centrale e argomenti a sostegno, valutandone la pertinenza e la validità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eggere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testi letterari di vario tipo e forma (racconti, novelle, romanzi, poesie, commedie) individuando tema principale e intenzioni comunicative dell'autore; personaggi, loro caratteristiche, ruoli, relazioni e motivazione delle loro azioni; ambientazione spaziale e temporale; genere di appartenenza. Formulare in collaborazione con i compagni ipotesi interpretative fondate sul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Scrittur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e applicare le procedure di ideazione, pianificazione, stesura e revisione del testo a partire dall’analisi del compito di scrittura: servirsi di strumenti per l’organizzazione delle idee (ad es. mappe, scalette); utilizzare strumenti per la revisione del testo in vista della stesura definitiva; rispettare le convenzioni grafiche.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re testi di tipo diverso (narrativo, descrittivo, espositivo, regolativo, argomentativo) corretti dal punto di vista morfosintattico, lessicale, ortografico, coerenti e coesi, adeguati allo scopo e al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re testi di forma diversa (ad es. istruzioni per l’uso, lettere private e pubbliche, diari personali e di bordo, dialoghi, articoli di cronaca, recensioni, commenti, argomentazioni) sulla base di modelli sperimentati, adeguandoli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a: situazione, argomento, scopo, destinatario, e selezionando il registro più adegu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Utilizzare nei propri testi, sotto forma di citazione esplicita e/o di parafrasi, parti di testi prodotti da altri e tratti da fonti diverse.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crivere sintesi, anche sotto forma di schemi, di testi ascoltati o letti in vista di scopi specifici.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videoscrittura per i propri testi, curandone l'impaginazione; scrivere testi digitali (ad es. e-mail, post di blog, presentazioni anche come supporto all'esposizione ora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forme diverse di scrittura creativa, in prosa e in versi (ad es. giochi linguistici, riscritture di testi narrativi con cambiamento del punto di vista); scrivere o inventare testi teatrali, per un'eventuale messa in scena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mpliare, sulla base delle esperienze scolastiche ed extrascolastiche, delle letture e di attività specifiche, il proprio patrimonio lessicale, così da comprendere e usare le parole dell'intero vocabolario di base, anche in accezioni diver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parole in senso figur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in modo appropriato i termini specialistici di base afferenti alle diverse discipline e anche ad ambiti di interesse person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scelte lessicali adeguate in base alla situazione comunicativa, agli interlocutori e al tipo di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propria conoscenza delle relazioni di significato fra le parole e dei meccanismi di formazione delle parole per comprendere parole non note all'interno di un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dizionari di vario tipo; rintracciare all’interno di una voce di dizionario le informazioni utili per risolvere problemi o dubbi linguistici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Riconoscere ed esemplificare casi di variabilità della lingu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tabilire relazioni tra situazione di comunicazione, interlocutori e registri linguistici; tra campi di discorso, forme di testo, lessico specialistico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caratteristiche e le strutture dei principali tipi testuali (narrativi, descrittivi, regolativi, espositivi, argomentativi)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onoscere le principali relazioni fra significati delle parole 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(sinonimia, opposizione, inclusione);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conoscere l'organizzazione del lessico in campi semantici e famiglie lessicali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i principali meccanismi di formazione delle parole: derivazione, composizion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l’organizzazione logico-sintattica della frase semplice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Riconoscere la struttura e la gerarchia logico-sintattica della frase complessa, almeno a un primo grado di subordinazione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n un testo le parti del discorso, o categorie lessicali e i loro tratti grammaticali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 connettivi sintattici e testuali, i segni interpuntivi e la loro funzione specific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flettere sui propri errori tipici, segnalati dall'insegnante, allo scopo di imparare ad autocorreggerli nella produzione scritta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 secondaria primo grado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seconda secondaria primo grado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terza secondaria primo grado</w:t>
            </w:r>
          </w:p>
        </w:tc>
      </w:tr>
      <w:tr>
        <w:trPr>
          <w:trHeight w:val="23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, ...) selezionando le informazioni, individuando argomento, scop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senziali espliciti e impliciti di un testo narrativo; i dati essenziali di un testo espositivo: argomento, parola-chiave, nessi logici, terminologia specifica e parafrasare; individuare la struttura essenziale del testo argomentativo; in un testo descrittivo separare i dati denotativi dai dati connotativ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testi provenienti da registrazioni e videoregistrazioni (fiction, notiziari, documentari): individuare l'argomento, le informazioni principali, lo scopo, parafrasar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, connotazioni e denotazion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informazioni presenti in un testo regolativo (regolamento, istruzioni, prescrizioni…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venire nelle diverse situazioni comunicative in modo pertinente, considerando le informazioni date, i punti di vista e gli interventi altru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versi registri linguistici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ganizzare l'esposizione secondo schemi logici-riassuntivi, utilizzando anche strumenti di supporto (mappe, scalette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esperienze personali in modo esaustivo, con chiarezza e coerenza (utilizzare correttamente gli indicatori spaziali e temporali e i nessi logici, riferire i fatti in relazione allo scopo e al contesto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si con un lessico appropriato, utilizzando termini specifici dei diversi ambiti e in modo pertinente rispetto al contesto e allo scop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at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spositivo: </w:t>
            </w:r>
            <w:r>
              <w:rPr>
                <w:rFonts w:cs="Arial Narrow" w:ascii="Arial Narrow" w:hAnsi="Arial Narrow"/>
                <w:sz w:val="16"/>
                <w:szCs w:val="16"/>
              </w:rPr>
              <w:t>storico, geografico, scientifico *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sto persuasivo (pubblicitario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rgomentativ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espositivo, pragmatico- sociale, argomentativo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'argomento, lo   scopo, le informazioni nei vari tipi di testo   propos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narrativi: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 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bitudini, comportament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enomeni, event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 tempo, collocazione nel tempo, successione cronologica, durat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utilizzand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-  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mini specif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nota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semplic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regola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er usi di esperienza: ricette, regolamenti per i giochi o per la classe; istruzion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perare una sintesi: ricercando, individuando e sottolineando le informazioni più importanti e significative in un testo narrativo e di un semplice testo espositi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tecniche di revisione del testo, anche con il supporto di programmi di scrit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lessico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ortograficamente cor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estinatari, scopo, contesto, registr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in modo appropriato i segni della punteggia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re il dizionari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nei testi e nelle comunicazioni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modalità della costruzione del lessico (es. prefisso, suffisso) e utilizzarli nella produzione scritt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polisemia di una parol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varie classi di aggettiv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pronom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correttamente nel verbo modi, tempi, persone, forme (attiva, passiva, riflessiv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preposizioni, congiunzioni e avverb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tra predicato verbale e predicato nomin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l complemento oggetto e alcuni complementi indi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Style w:val="Normale1"/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re le convenzioni ortografich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, ...) selezionando le informazioni, individuando argomento e scop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re tecniche di organizzazione e recupero delle informazioni: semplici appunti, scalette, riassunti, schem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senziali espliciti e impliciti di un testo narrativo; i dati essenziali di un testo espositivo: argomento, parola-chiave, nessi logici, terminologia specifica e parafrasare; individuare la struttura essenziale del testo argomentativo; in un testo descrittivo separare i dati denotativi dai dati connotativ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testi provenienti da registrazioni e videoregistrazioni (fiction, notiziari, documentari): individuare l'argomento, le informazioni principali, lo scopo, riferirne i contenuti essenzial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, connotazioni e denotazion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informazioni presenti in un testo regolativo (regolamento, istruzioni, prescrizioni…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n una argomentazione la tesi e i dati a favore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venire nelle diverse situazioni comunicative in modo pertinente, considerando le informazioni date, i punti di vista e gli interventi altru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versi registri linguistici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ganizzare l'esposizione secondo schemi logici-riassuntivi, utilizzando anche strumenti di supporto (mappe, scalette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ferire fatti in modo esaustivo, con chiarezza e coerenza (utilizzare correttamente gli indicatori spaziali e temporali e i nessi logici, riferire i fatti in relazione allo scopo e al contest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si con un lessico appropriato, utilizzando termini specifici dei diversi ambiti e in modo pertinente rispetto al contesto e allo scop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at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tecniche di organizzazione e recupero delle informazioni da testi scritti: sottolineature, parole chiave, appunti a margine; utilizzo delle facilitazioni (figure, evidenziazioni, schemi, riquadrature…); realizzare schemi, riassunti, scalette, mappe e servirsene per il ripasso e l’esposizion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spositivo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storico, geografico, scientifico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sto persuasivo (pubblicitario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rgomentativ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espositivo, pragmatico- sociale, argomentativo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'argomento, lo   scopo, le informazioni nei vari tipi di testo   propos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narrativi: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 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bitudini, comportament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enomeni, event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 tempo, collocazione nel tempo, successione cronologica, durat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utilizzand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-  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mini specif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nota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semplic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regola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er usi di esperienza: ricette, regolamenti per i giochi o per la classe; istruzioni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argomenta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spettandone la struttura essenziale: presentare la tesi, le argomentazioni a favore utilizzando semplici dati o riferendosi a esperienze, conclude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perare una sintesi: ricercando, individuando e sottolineando le informazioni più importanti e significative in un testo narrativo e di un semplice testo espositi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tecniche di revisione del testo, anche con il supporto di programmi di scrit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lessico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ortograficamente cor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estinatari, scopo, contesto, registr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in modo appropriato i segni della punteggia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zionari linguistici, etimologici, dei sinonimi e contrari, enciclopedic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nei testi e nelle comunicazioni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modalità della costruzione del lessico (es. prefisso, suffisso, parole composte) e utilizzarli nella produzione scritt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polisemia di una parol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varie classi di aggettiv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pronom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correttamente nel verbo modi, tempi, persone, forme (attiva, passiva, riflessiv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preposizioni, congiunzioni e avverb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tra predicato verbale e predicato nomin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l complemento oggetto e alcuni complementi indi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re le convenzioni ortografiche; utilizzare la corretta organizzazione morfosintattica nella scrittura e nelle comunicazioni orali di tipo form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Style w:val="Normale1"/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nell’organizzazione della frase, principali, coordinate, subordinate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, ...) selezionando le informazioni, individuando argomento, scopo, registro comunicati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re tecniche di organizzazione e recupero delle informazioni: semplici appunti, scalette, riassunti, schem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pliciti e impliciti di un testo narrativo; i dati essenziali di un testo espositivo: argomento, parola-chiave, nessi logici, terminologia specifica e riferirne i contenuti principali; individuare la struttura essenziale del testo argomentativo; in un testo descrittivo separare i dati denotativi dai dati connotativ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testi provenienti da registrazioni e videoregistrazioni (fiction, notiziari, documentari): individuare l'argomento, le informazioni principali, lo scopo, riferirne i contenuti essenziali per la comprensione e la ricostruzione del significato da parte di altr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, connotazioni e denotazion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informazioni presenti in un testo regolativo (regolamento, istruzioni, prescrizioni…) e precisarne lo scopo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n una argomentazione la tesi, i dati a favore, la conclusione ed esprimere valutazione sulla loro congruità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venire nelle diverse situazioni comunicative in modo pertinente, considerando le informazioni date, i punti di vista e gli interventi altru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versi registri linguistici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ganizzare l'esposizione secondo schemi logici-riassuntivi, utilizzando anche strumenti di supporto (mappe, scalette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ferire fatti in modo esaustivo, con chiarezza e coerenza (utilizzare correttamente gli indicatori spaziali e temporali e i nessi logici, riferire i fatti in relazione allo scopo e al contest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si con un lessico appropriato, utilizzando termini specifici dei diversi ambiti e in modo pertinente rispetto al contesto e allo scop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at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tecniche di organizzazione e recupero delle informazioni da testi scritti: sottolineature, parole chiave, appunti a margine; utilizzo delle facilitazioni (figure, evidenziazioni, schemi, riquadrature…); realizzare schemi, riassunti, scalette, mappe e servirsene per il ripasso e l’esposizion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spositivo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storico, geografico, scientifico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sto persuasivo (pubblicitario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rgomentativ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espositivo, pragmatico- sociale, argomentativo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'argomento, lo   scopo, le informazioni nei vari tipi di testo   propos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narrativi: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 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bitudini, comportament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enomeni, event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 tempo, collocazione nel tempo, successione cronologica, durat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utilizzand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-  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mini specif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nota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semplic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regola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er usi di esperienza: ricette, regolamenti per i giochi o per la classe; istru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informativi ed espositivi: </w:t>
            </w:r>
            <w:r>
              <w:rPr>
                <w:rFonts w:cs="Arial Narrow" w:ascii="Arial Narrow" w:hAnsi="Arial Narrow"/>
                <w:sz w:val="16"/>
                <w:szCs w:val="16"/>
              </w:rPr>
              <w:t>relazioni, rapporti di esperimenti, schede illustrative …. anche utilizzando supporti tecnologici e software specifici (power point, semplici ipertesti…)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argomenta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spettandone la struttura essenziale: presentare la tesi, le argomentazioni a favore utilizzando semplici dati o riferendosi a esperienze, inserire qualche tesi contraria, conclude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perare una sintesi: ricercando, individuando e sottolineando le informazioni più importanti e significative in un testo narrativo e di un semplice testo espositi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tecniche di revisione del testo, anche con il supporto di programmi di scrit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lessico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ortograficamente cor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estinatari, scopo, contesto, registr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in modo appropriato i segni della punteggia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zionari linguistici, etimologici, dei sinonimi e contrari, enciclopedic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nei testi e nelle comunicazioni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modalità della costruzione del lessico (es. prefisso, suffisso, parole composte) e utilizzarli nella produzione scritt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figure retoriche e tecniche narrative (anafore, catafore, similitudini, metafore, iperboli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polisemia di una parol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ercare l’etimologia di parole e la derivazione da altre lingue di termini ed espression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ercare e utilizzare espressioni gergali, proverbiali, provenienti dall’uso comune, dalla cultura popolare e da modelli letterar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varie classi di aggettiv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pronom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correttamente nel verbo modi, tempi, persone, forme (attiva, passiva, riflessiv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preposizioni, congiunzioni e avverb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tra predicato verbale e predicato nomin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l complemento oggetto e i complementi indiretti, precisandone la funzi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spettare le convenzioni ortografiche; utilizzare la corretta organizzazione morfosintattica nella scrittura e nelle comunicazioni orali di tipo form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Style w:val="Normale1"/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nell’organizzazione della frase, principali, coordinate, subordinate.</w:t>
            </w:r>
          </w:p>
        </w:tc>
      </w:tr>
      <w:tr>
        <w:trPr>
          <w:trHeight w:val="460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SCUOLA SECONDARIA DI PRIMO GRADO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ali strutture grammaticali della lingua italian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base delle funzioni della lingua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essico fondamentale per la gestione di semplici comunicazioni orali in contesti formali e informal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o, scopo, destinatario della comunic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dici fondamentali della comunicazione orale, verbale e non verbal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i di organizzazione del discorso descrittivo, narrativo, espositivo, argomentativ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trutture essenziali dei testi narrativi, espositivi, argomentativ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ali connettivi logic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Varietà lessicali in rapporto ad ambiti e contesti divers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ecniche di lettura analitica e sintet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ecniche di lettura espressiv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Denotazione e connotazion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ali generi letterari, con particolare attenzione alla tradizione letteraria italian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o storico di riferimento di autori e oper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strutturali di un testo scritto coerente e coes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Uso dei dizionar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Modalità tecniche delle diverse forme di produzione scritta: riassunto, lettera, relazioni, ecc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asi della produzione scritta: pianificazione, stesura, revision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66"/>
        <w:gridCol w:w="4670"/>
        <w:gridCol w:w="4443"/>
        <w:gridCol w:w="191"/>
      </w:tblGrid>
      <w:tr>
        <w:trPr>
          <w:trHeight w:val="461" w:hRule="atLeast"/>
        </w:trPr>
        <w:tc>
          <w:tcPr>
            <w:tcW w:w="1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B: Evidenze e compiti significativ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ALFABETICA FUNZIONALE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- TRAGUARDI – CRITERI PER LA VALU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COMPITI SIGNIFICATIV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1221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bCs/>
                <w:sz w:val="16"/>
                <w:szCs w:val="16"/>
                <w:lang w:val="it-IT"/>
              </w:rPr>
              <w:t>P</w:t>
            </w:r>
            <w:r>
              <w:rPr>
                <w:rStyle w:val="Normale1"/>
                <w:rFonts w:cs="Arial Narrow" w:ascii="Arial Narrow" w:hAnsi="Arial Narrow"/>
                <w:b/>
                <w:bCs/>
                <w:sz w:val="16"/>
                <w:szCs w:val="16"/>
              </w:rPr>
              <w:t>R</w:t>
            </w:r>
            <w:r>
              <w:rPr>
                <w:rStyle w:val="Normale1"/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>I</w:t>
            </w:r>
            <w:r>
              <w:rPr>
                <w:rStyle w:val="Normale1"/>
                <w:rFonts w:cs="Arial Narrow" w:ascii="Arial Narrow" w:hAnsi="Arial Narrow"/>
                <w:b/>
                <w:bCs/>
                <w:sz w:val="16"/>
                <w:szCs w:val="16"/>
              </w:rPr>
              <w:t>M</w:t>
            </w:r>
            <w:r>
              <w:rPr>
                <w:rStyle w:val="Normale1"/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>ARIA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Partecipa a scambi comunicativi (conversazione, discussione di classe o di gruppo) con compagni e insegnanti rispettando il turno e formulando messaggi chiari e pertinenti, in un registro il più possibile adeguato alla situazione. 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 e comprende testi orali "diretti" o "trasmessi" dai media cogliendone il senso, le informazioni principali e lo scopo.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Legge e comprende testi di vario tipo, continui e non continui, ne individua il senso globale e le informazioni principali, utilizzando strategie di lettura adeguate agli scopi. 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 abilità funzionali allo studio: individua nei testi scritti informazioni utili per l'apprendimento di un argomento dato e le mette in relazione; le sintetizza, in funzione anche dell'esposizione orale; acquisisce un primo nucleo di terminologia specifica. 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Legge testi di vario genere facenti parte della letteratura per l'infanzia, sia a voce alta sia in lettura silenziosa e autonoma e formula su di essi giudizi personali. 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 testi corretti ortograficamente, chiari e coerenti, legati all'esperienza e alle diverse occasioni di scrittura che la scuola offre; rielabora testi parafrasandoli, completandoli, trasformandoli.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Capisce e utilizza nell'uso orale e scritto i vocaboli fondamentali e quelli di alto uso; capisce e utilizza i più frequenti 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termini specifici legati alle discipline di studio.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È consapevole che nella comunicazione sono usate varietà diverse di lingua e lingue differenti (plurilinguismo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Padroneggia e applica in situazioni diverse le conoscenze fondamentali relative all’organizzazione logico-sintattica della frase semplice, alle parti del discorso (o categorie lessicali) e ai principali connettivi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b/>
                <w:bCs/>
                <w:sz w:val="16"/>
                <w:szCs w:val="16"/>
              </w:rPr>
              <w:t>SCUOLA SECONDARIA DI PRIMO GRADO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Interagisce in modo efficace in diverse situazioni comunicative, attraverso modalità dialogiche sempre rispettose delle idee degli altri;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utilizza il dialogo, oltre che come strumento comunicativo, per apprendere informazioni ed elaborare opinioni su problemi riguardanti vari ambiti culturali e social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sa la comunicazione orale per collaborare con gli altri, ad esempio nella realizzazione di giochi o prodotti, nell’elaborazione di progetti e nella formulazione di giudizi su problemi riguardanti vari ambiti culturali e soci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 e comprende testi di vario tipo "diretti" e "trasmessi" dai media, riconoscendone la fonte, il tema, le informazioni e la loro gerarchia, l'intenzione dell'emitten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Espone oralmente all'insegnante e ai compagni argomenti di studio e di ricerca, anche avvalendosi di supporti specifici (schemi, mappe, presentazioni al computer, ecc.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sa manuali delle discipline o testi divulgativi (continui, non continui e misti) nelle attività di studio personali e collaborative, per ricercare, raccogliere e rielaborare dati, informazioni e concetti; costruisce sulla base di quanto letto testi o presentazioni con l’utilizzo di strumenti tradizionali e informatic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Legge testi letterari di vario tipo (narrativi, poetici, teatrali) e comincia a costruirne un'interpretazione, collaborando con compagni e insegnan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 correttamente testi di tipo diverso (narrativo, descrittivo, espositivo, regolativo, argomentativo) adeguati a situazione, argomento, scopo,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Produce testi multimediali, utilizzando in modo efficace l’accostamento dei linguaggi verbali con quelli iconici e sonor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 e usa in modo appropriato le parole del vocabolario di base (fondamentale; di alto uso; di alta disponibilità)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 e usa termini specialistici in base ai campi di discors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datta opportunamente i registri informale e formale in base alla situazione comunicativa e agli interlocutori, realizzando scelte lessicali adegua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 il rapporto tra varietà linguistiche/lingue diverse (plurilinguismo) e il loro uso nello spazio geografico, sociale e comunicativo 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Padroneggia e applica in situazioni diverse le conoscenze fondamentali relative al lessico, alla morfologia, all’organizzazione logico-sintattica della frase semplice e complessa, ai connettivi testuali; utilizza le conoscenze metalinguistiche per comprendere con maggior precisione i significati dei testi e per correggere i propri scritti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ESEMPI:</w:t>
            </w:r>
          </w:p>
          <w:p>
            <w:pPr>
              <w:pStyle w:val="Normal"/>
              <w:spacing w:lineRule="auto" w:line="240" w:before="0" w:after="120"/>
              <w:ind w:right="249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servare ed analizzare comunicazioni tra interlocutori diversi (con filmati o conversazioni in classe con griglia di osservazione) rilevando contesto, scopo, destinatario della comunicazione e registro utilizzato e farne oggetto di spiegazione</w:t>
            </w:r>
          </w:p>
          <w:p>
            <w:pPr>
              <w:pStyle w:val="Normal"/>
              <w:spacing w:lineRule="auto" w:line="240" w:before="0" w:after="120"/>
              <w:ind w:right="249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Analizzare testi comunicativi particolari, come es. il testo pubblicitario o il notiziario e rilevarne le caratteristiche lessicali, di struttura, di organizzazione; produrne a propria volta.</w:t>
            </w:r>
          </w:p>
          <w:p>
            <w:pPr>
              <w:pStyle w:val="Normal"/>
              <w:spacing w:lineRule="auto" w:line="240" w:before="0" w:after="120"/>
              <w:ind w:right="249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Realizzare tornei di argomentazione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rispettando la struttura del testo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e argomentando su tesi conformi rispetto al proprio pensiero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comunicazioni verbali e/o scritte, in contesti significativi scolastici ed extrascolastici, ad esempio:</w:t>
            </w:r>
          </w:p>
          <w:p>
            <w:pPr>
              <w:pStyle w:val="Normal"/>
              <w:spacing w:lineRule="auto" w:line="240" w:before="0" w:after="0"/>
              <w:ind w:left="480" w:right="252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site a istituzioni, interviste a persone; </w:t>
            </w:r>
          </w:p>
          <w:p>
            <w:pPr>
              <w:pStyle w:val="Normal"/>
              <w:spacing w:lineRule="auto" w:line="240" w:before="0" w:after="0"/>
              <w:ind w:left="480" w:right="252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piegazioni effettuate in pubblico, esposizioni; relazioni su un compito svolto, un evento, ecc.;</w:t>
            </w:r>
          </w:p>
          <w:p>
            <w:pPr>
              <w:pStyle w:val="Normal"/>
              <w:spacing w:lineRule="auto" w:line="240" w:before="0" w:after="0"/>
              <w:ind w:left="48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oderare una riunione, un’assemblea o un lavoro di gruppo; </w:t>
            </w:r>
          </w:p>
          <w:p>
            <w:pPr>
              <w:pStyle w:val="Normal"/>
              <w:spacing w:lineRule="auto" w:line="240" w:before="0" w:after="0"/>
              <w:ind w:left="48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are istruzioni ad altri; eseguire istruzioni altrui; </w:t>
            </w:r>
          </w:p>
          <w:p>
            <w:pPr>
              <w:pStyle w:val="Normal"/>
              <w:spacing w:lineRule="auto" w:line="240" w:before="0" w:after="120"/>
              <w:ind w:left="482" w:right="249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rrare, recitare testi in contesti significativi (spettacoli, letture pubbliche, letture a bambini più giovani o ad anziani…)</w:t>
            </w:r>
          </w:p>
          <w:p>
            <w:pPr>
              <w:pStyle w:val="Normal"/>
              <w:spacing w:lineRule="auto" w:line="240" w:before="0" w:after="120"/>
              <w:ind w:right="249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, selezionare e riferire informazioni da testi diversi continui e non continui e organizzarli in sintesi 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per diversi scopi comunicativi, anche utilizzando a complemento canali e supporti diversi (musica, immagini, tecnologie), col supporto dell’insegnante: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rrazioni di genere diverso, poesie, testi per convincere (tesi, argomentazioni, pubblicità)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osizioni, relazioni, presentazioni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nuali di istruzioni di semplici manufatti costruiti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egolamenti di giochi, della classe, della scuola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ttere non formali e formali per scopi diversi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ttere informali e formali</w:t>
            </w:r>
          </w:p>
          <w:p>
            <w:pPr>
              <w:pStyle w:val="Normal"/>
              <w:autoSpaceDE w:val="false"/>
              <w:spacing w:lineRule="auto" w:line="240" w:before="0" w:after="0"/>
              <w:ind w:left="44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dulistica legata all’esperienza concreta</w:t>
            </w:r>
          </w:p>
          <w:p>
            <w:pPr>
              <w:pStyle w:val="Normal"/>
              <w:autoSpaceDE w:val="false"/>
              <w:spacing w:lineRule="auto" w:line="240" w:before="0" w:after="0"/>
              <w:ind w:left="501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edigere, nell’ambito di compiti più ampi, opuscoli informativi, pieghevoli, semplici guide da distribuire anche alla cittadinanza (es. sulla raccolta differenziata; sui beni culturali della città, sulle corrette abitudini alimentari …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edisporre schede informative a corredo di mostre, esposizioni, organizzate nell’ambito di attività scolastiche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2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75"/>
        <w:gridCol w:w="2370"/>
        <w:gridCol w:w="2786"/>
        <w:gridCol w:w="3067"/>
        <w:gridCol w:w="3067"/>
        <w:gridCol w:w="6815"/>
      </w:tblGrid>
      <w:tr>
        <w:trPr>
          <w:trHeight w:val="461" w:hRule="atLeast"/>
        </w:trPr>
        <w:tc>
          <w:tcPr>
            <w:tcW w:w="1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 xml:space="preserve">SEZIONE C: Livelli di padronanza </w:t>
            </w:r>
          </w:p>
        </w:tc>
        <w:tc>
          <w:tcPr>
            <w:tcW w:w="6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ALFABETICA FUNZIONALE</w:t>
            </w:r>
          </w:p>
        </w:tc>
        <w:tc>
          <w:tcPr>
            <w:tcW w:w="6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1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 primo ciclo</w:t>
            </w:r>
          </w:p>
        </w:tc>
        <w:tc>
          <w:tcPr>
            <w:tcW w:w="6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Interagisce in modo pertinente nelle conversazioni ed esprime in modo coerente esperienze e vissuti, con l’aiuto di domande stimol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 testi di tipo narrativo e di semplice informazione raccontati o letti dall’insegnante, riferendone l’argomento principale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Espone oralmente all'insegnante e ai compagni argomenti appresi da esperienze, testi sentiti in modo comprensibile e coerente, con l’aiuto di domande stimolo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Legge semplici testi di vario genere ricavandone le principali informazioni esplicite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 semplici testi narrativi relativi a esperienze dirette e concrete, costituiti da una o più frasi minime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 e usa in modo appropriato le parole del vocabolario fondamentale relativo alla quotidian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Applica in situazioni diverse le conoscenze relative al lessico, alla morfologia, alla sintassi fondamentali da permettergli una comunicazione comprensibile e coerente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agisce nelle diverse comunicazioni in modo pertinente, rispettando il turno della conversazio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scolta testi di tipo diverso letti, raccontati o trasmessi dai media, riferendo l’argomento e le informazioni princip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pone oralmente argomenti appresi dall’esperienza e dallo studio, in modo coerente e relativamente esauriente, anche con l’aiuto di domande stimolo o di scalette e schemi-guid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 in modo corretto e scorrevole  testi di vario genere; ne comprende il significato e ne ricava informazioni che sa riferi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alcune abilità funzionali allo studio, come le facilitazioni presenti nel testo e l’uso a scopo di rinforzo e recupero di schemi, mappe e tabelle già predispos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 semplici testi di letteratura per l’infanzia; ne sa riferire l’argomento, gli avvenimenti principali ed esprime un giudizio personale su di ess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rive testi coerenti relativi alla quotidianità e all’esperienza; opera semplici rielaborazioni (sintesi, completamenti, trasformazion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e comprende il lessico d’alto uso  tale da permettergli una fluente comunicazione relativa alla quotidianità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Varia i registri a seconda del destinatario e dello scopo della comunicazio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alcuni semplici termini specifici nei campi di stud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 nell’uso quotidiano termini afferenti a lingue differen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pplica nella comunicazione orale e scritta le conoscenze fondamentali della morfologia tali da consentire coerenza e coes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Partecipa a scambi comunicativi (conversazione, discussione di classe o di gruppo) con compagni e insegnanti rispettando il turno e formulando messaggi chiari e pertinenti, in un registro il più possibile adeguato alla situazione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 e comprende testi orali "diretti" o "trasmessi" dai media cogliendone il senso, le informazioni principali e lo scopo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Legge e comprende testi di vario tipo, continui e non continui, ne individua il senso globale e le informazioni principali, utilizzando strategie di lettura adeguate agli scopi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 abilità funzionali allo studio: individua nei testi scritti informazioni utili per l'apprendimento di un argomento dato e le mette in relazione; le sintetizza, in funzione anche dell'esposizione orale; acquisisce un primo nucleo di terminologia specifica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Legge testi di vario genere facenti parte della letteratura per l'infanzia, sia a voce alta sia in lettura silenziosa e autonoma e formula su di essi giudizi personali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 testi corretti ortograficamente, chiari e coerenti, legati all'esperienza e alle diverse occasioni di scrittura che la scuola offre; rielabora testi parafrasandoli, completandoli, trasformandoli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Capisce e utilizza nell'uso orale e scritto i vocaboli fondamentali e quelli di alto uso; capisce e utilizza i più frequenti 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termini specifici legati alle discipline di studio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È consapevole che nella comunicazione sono usate varietà diverse di lingua e lingue differenti (plurilinguismo)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Fonts w:ascii="Arial Narrow" w:hAnsi="Arial Narrow" w:cs="Times New Roman"/>
                <w:bCs w:val="false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Padroneggia e applica in situazioni diverse le conoscenze fondamentali relative all’organizzazione logico-sintattica della frase semplice, alle parti del discorso (o categorie lessicali) e ai principali connettivi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 in modo efficace a scambi comunicativi con interlocutori diversi rispettando le regole della conversazione e adeguando il registro alla situazion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agisce in modo corretto con adulti e compagni modulando efficacemente la comunicazione a situazioni di gioco, lavoro cooperativo, comunicazione con adult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scolta, comprende e ricava informazioni utili da testi “diretti” e “trasmessi”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prime oralmente in pubblico argomenti studiati, anche avvalendosi di ausili e supporti come cartelloni, schemi, mapp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ava informazioni personali e di studio da fonti diverse: testi, manuali, ricerche in Internet, supporti multimediali, ecc.); ne ricava delle semplici sintesi che sa riferire anche con l’ausilio di mappe e schem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 testi letterari di vario tipo e tipologia che sa rielaborare e sintetizzar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rive testi di diversa tipologia corretti e pertinenti al tema e allo scopo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oduce semplici prodotti multimediali con l’ausilio dell’insegnante e la collaborazione dei compagn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 e utilizza un lessico ricco, relativa ai termini d’alto uso e di alta disponibilità; utilizza termini specialistici appresi nei campi di studio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 in modo pertinente vocaboli provenienti da lingue differenti riferiti alla quotidianità o ad ambiti di tipo specialistico e ne sa riferire il significato, anche facendo leva sul contesto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con sufficiente correttezza e proprietà la morfologia e la sintassi in comunicazioni orali e scritte di diversa tipologia, anche articolando frasi compless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 intervenire sui propri scritti operando revision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Interagisce in modo efficace in diverse situazioni comunicative, attraverso modalità dialogiche sempre rispettose delle idee degli altri;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utilizza il dialogo, oltre che come strumento comunicativo, per apprendere informazioni ed elaborare opinioni su problemi riguardanti vari ambiti culturali e social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sa la comunicazione orale per collaborare con gli altri, ad esempio nella realizzazione di giochi o prodotti, nell’elaborazione di progetti e nella formulazione di giudizi su problemi riguardanti vari ambiti culturali e soci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 e comprende testi di vario tipo "diretti" e "trasmessi" dai media, riconoscendone la fonte, il tema, le informazioni e la loro gerarchia, l'intenzione dell'emitten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Espone oralmente all'insegnante e ai compagni argomenti di studio e di ricerca, anche avvalendosi di supporti specifici (schemi, mappe, presentazioni al computer, ecc.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sa manuali delle discipline o testi divulgativi (continui, non continui e misti) nelle attività di studio personali e collaborative, per ricercare, raccogliere e rielaborare dati, informazioni e concetti; costruisce sulla base di quanto letto testi o presentazioni con l’utilizzo di strumenti tradizionali e informatic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Legge testi letterari di vario tipo (narrativi, poetici, teatrali) e comincia a costruirne un'interpretazione, collaborando con compagni e insegnan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 correttamente testi di tipo diverso (narrativo, descrittivo, espositivo, regolativo, argomentativo) adeguati a situazione, argomento, scopo,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Produce testi multimediali, utilizzando in modo efficace l’accostamento dei linguaggi verbali con quelli iconici e sonor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 e usa in modo appropriato le parole del vocabolario di base (fondamentale; di alto uso; di alta disponibilità)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 e usa termini specialistici in base ai campi di discors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datta opportunamente i registri informale e formale in base alla situazione comunicativa e agli interlocutori, realizzando scelte lessicali adegua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 il rapporto tra varietà linguistiche/lingue diverse (plurilinguismo) e il loro uso nello spazio geografico, sociale e comunicativo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Padroneggia e applica in situazioni diverse le conoscenze fondamentali relative al lessico, alla morfologia, all’organizzazione logico-sintattica della frase semplice e complessa, ai connettivi testuali; utilizza le conoscenze metalinguistiche per comprendere con maggior precisione i significati dei testi e per correggere i propri scritti.</w:t>
            </w:r>
          </w:p>
        </w:tc>
        <w:tc>
          <w:tcPr>
            <w:tcW w:w="6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Arial Narrow" w:ascii="Arial Narrow" w:hAnsi="Arial Narrow"/>
        <w:sz w:val="18"/>
        <w:szCs w:val="18"/>
      </w:rPr>
      <w:t>FRANCA DA RE</w:t>
      <w:tab/>
      <w:tab/>
      <w:tab/>
      <w:t>franca.dare2@istruzione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26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27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35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·"/>
      <w:lvlJc w:val="left"/>
      <w:pPr>
        <w:tabs>
          <w:tab w:val="num" w:pos="422"/>
        </w:tabs>
        <w:ind w:left="422" w:hanging="36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Times New Roman"/>
      <w:color w:val="000000"/>
      <w:sz w:val="16"/>
      <w:szCs w:val="16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 w:bidi="ar-SA"/>
    </w:rPr>
  </w:style>
  <w:style w:type="character" w:styleId="Titolo4Carattere">
    <w:name w:val="Titolo 4 Carattere"/>
    <w:qFormat/>
    <w:rPr>
      <w:b/>
      <w:caps/>
      <w:lang w:val="en-US" w:bidi="ar-SA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59:00Z</dcterms:created>
  <dc:creator>cts</dc:creator>
  <dc:description/>
  <cp:keywords/>
  <dc:language>en-US</dc:language>
  <cp:lastModifiedBy>Franca Da Re</cp:lastModifiedBy>
  <cp:lastPrinted>2012-12-18T08:02:00Z</cp:lastPrinted>
  <dcterms:modified xsi:type="dcterms:W3CDTF">2021-01-07T17:42:00Z</dcterms:modified>
  <cp:revision>13</cp:revision>
  <dc:subject/>
  <dc:title>SCHEDA DI PRESENTAZIONE DEL “PERCORSO FORMATIVO”</dc:title>
</cp:coreProperties>
</file>