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con riferimento alle Competenze chiave europee 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declinato nelle microabilità di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COMPETENZA MATEMATICA</w:t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spacing w:lineRule="auto" w:line="240" w:before="0" w:after="6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6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6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COMPETENZA MATEMATICA E COMPETENZA IN SCIENZE, TECNOLOGIA E INGEGNERIA – MATEMATICA</w:t>
      </w:r>
    </w:p>
    <w:p>
      <w:pPr>
        <w:pStyle w:val="Normal"/>
        <w:spacing w:lineRule="auto" w:line="240" w:before="0" w:after="6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60"/>
        <w:rPr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DISCIPLINA DI RIFERIMENTO: MATEMATIC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/>
      </w:pPr>
      <w:r>
        <w:rPr/>
        <w:t>MATEMATICA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79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’alunno si muove con sicurezza nel calcolo scritto e mentale con i numeri naturali e sa valutare l’opportunità di ricorrere a una calcolatrice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rappresenta forme del piano e dello spazio, relazioni e strutture che si trovano in natura o che sono state create dall’uomo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strumenti per il disegno geometrico (riga, compasso, squadra) e i più comuni strumenti di misura (metro, goniometro...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erca dati per ricavare informazioni e costruisce rappresentazioni (tabelle e grafici). Ricava informazioni anche da dati rappresentati in tabelle e grafici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quantifica, in casi semplici, situazioni di incertezza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 e comprende testi che coinvolgono aspetti logici e matematici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 e utilizza rappresentazioni diverse di oggetti matematici (numeri decimali, frazioni, percentuali, scale di riduzione...).</w:t>
            </w:r>
          </w:p>
          <w:p>
            <w:pPr>
              <w:pStyle w:val="Indicazioninormale"/>
              <w:numPr>
                <w:ilvl w:val="0"/>
                <w:numId w:val="9"/>
              </w:numPr>
              <w:spacing w:before="0" w:after="60"/>
              <w:ind w:left="284" w:hanging="284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’alunno si muove con sicurezza nel calcolo anche con i numeri razionali, ne padroneggia le diverse rappresentazioni e stima la grandezza di un numero e il risultato di operazioni.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 e denomina le forme del piano e dello spazio, le loro rappresentazioni e ne coglie le relazioni tra gli elementi.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nalizza e interpreta rappresentazioni di dati per ricavarne misure di variabilità e prendere decision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e risolve problemi in contesti diversi valutando le informazioni e la loro coerenz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ostiene le proprie convinzioni, portando esempi e contro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Nelle situazioni di incertezza (vita quotidiana, giochi, …) si orienta con valutazioni di probabilità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Style w:val="Normale1"/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</w:tr>
    </w:tbl>
    <w:p>
      <w:pPr>
        <w:pStyle w:val="Normal"/>
        <w:spacing w:lineRule="auto" w:line="240" w:before="0" w:after="60"/>
        <w:rPr>
          <w:rStyle w:val="Normale1"/>
          <w:rFonts w:ascii="Arial Narrow" w:hAnsi="Arial Narrow" w:cs="Arial"/>
          <w:b/>
          <w:b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747"/>
        <w:gridCol w:w="3081"/>
        <w:gridCol w:w="2803"/>
        <w:gridCol w:w="3222"/>
        <w:gridCol w:w="2717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MATEMATICA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0.05.2018</w:t>
            </w:r>
          </w:p>
          <w:p>
            <w:pPr>
              <w:pStyle w:val="TableContents"/>
              <w:spacing w:before="0" w:after="6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>
          <w:trHeight w:val="68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 sue conoscenze matematiche e scientifico-tecnologiche gli consentono di analizzare dati e fatti della realtà e di verificare l’attendibilità delle analisi quantitative e statistiche proposte da altri. Il possesso di un pensiero razionale gli consente di affrontare problemi e situazioni sulla base di elementi certi e di avere consapevolezza dei limiti delle affermazioni che riguardano questioni complesse che non si prestano a spiegazioni univoche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RTIFICAZIONE AL TERMINE DELLA SCUOLA PRIMARIA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Utilizza le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sue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conoscenze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matematiche e scientifico-tecnologiche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per trovare e giustificare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soluzioni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a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problemi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>reali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RTIFICAZIONE AL TERMINE DEL PRIMO CICLO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16"/>
                <w:szCs w:val="16"/>
                <w:lang w:eastAsia="it-IT"/>
              </w:rPr>
            </w:pPr>
            <w:r>
              <w:rPr>
                <w:rFonts w:cs="Times-Roman;Times New Roman" w:ascii="Arial Narrow" w:hAnsi="Arial Narrow"/>
                <w:sz w:val="16"/>
                <w:szCs w:val="16"/>
                <w:lang w:eastAsia="it-IT"/>
              </w:rPr>
              <w:t>Utilizza le sue conoscenze matematiche e scientifico-tecnologiche per analizzare dati e fatti della realtà e per verificare l’attendibilità di analisi quantitative proposte da altri. Utilizza il pensiero logico-scientifico per affrontare problemi e situazioni sulla base di elementi certi. Ha consapevolezza dei limiti delle affermazioni che riguardano questioni complesse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E SPECIFICHE /CULTURALI /DI BASE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con sicurezza le tecniche e le procedure del calcolo aritmetico e algebrico, scritto e mentale, anche con riferimento a contesti real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, confrontare ed analizzare figure geometriche, individuandone varianti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invarianti, relazioni, soprattutto a partire da situazioni reali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levare dati significativi, analizzarli, interpretarli, sviluppare ragionamenti sugli stessi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utilizzando consapevolmente rappresentazioni grafiche e strumenti di calcolo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e risolve problemi di vario genere, individuando le strategie appropriate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giustificando il procedimento seguito e utilizzando in modo consapevole i linguaggi specifici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INE CLASSE PRIMA SCUOLA PRIMAR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PRIMARI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TERZA SCUOLA PRIMARI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QUARTA SCUOLA PRIMARI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PRIMARIA</w:t>
            </w:r>
          </w:p>
        </w:tc>
      </w:tr>
      <w:tr>
        <w:trPr>
          <w:trHeight w:val="38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spacing w:before="0" w:after="6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tare oggetti o eventi, a voce e mentalmente, in senso progressivo e regressivo fino a 20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re e scrivere i numeri naturali fino a 20 in notazione decimale; confrontarli e ordinarli, anche rappresentandoli sulla retta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ggruppare oggetti per 2, 3, 4 … 10 e rappresentare graficamente la situazione attribuendo i numeri ai raggruppamenti e alle eventuali unità (introduzione al concetto di valore posizionale delle cifre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mentalmente semplici addizioni e sottrazioni senza cambio con i numeri naturali fino a 20 e verbalizzare le procedure di calcolo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le addizioni e le sottrazioni senza cambio con i numeri naturali fino a 20 con gli algoritmi scritti usual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ercepire la propria posizione nello spazio a partire dal proprio corpo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unicare la posizione di oggetti nello spazio fisico, sia rispetto al soggetto, sia rispetto ad altre persone o oggetti, usando termini adeguati (sopra/sotto, davanti/dietro, destra/sinistra, dentro/fuori)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un semplice percorso partendo dalla descrizione verbale o dal disegno, descrivere un percorso che si sta facendo e dare le istruzioni a qualcuno perché compia un percorso desiderato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re figure geometriche piane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isegnare figure geometriche piane e costruire modelli material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Relazioni, dati e previsioni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60"/>
              <w:ind w:left="142" w:hanging="142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lassificare numeri, figure, oggetti in base a una o più proprietà, utilizzando rappresentazioni opportune indicate dall’insegnante, a seconda dei contesti e dei fini legati alla concreta esperienza.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60"/>
              <w:ind w:left="142" w:hanging="142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dicare i criteri che sono stati usati per realizzare semplici classificazioni e ordinamenti assegnat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eggere e rappresentare relazioni e dati relativi a esperienze concrete condotte a scuola (es. la tabella metereologica) con diagrammi, schemi e tabelle, dietro indicazioni dell’insegnante.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60"/>
              <w:ind w:left="142" w:hanging="142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isurare grandezze (lunghezze, tempo, ecc.) utilizzando unità di misura arbitrarie (es. i quadretti).</w:t>
            </w:r>
          </w:p>
          <w:p>
            <w:pPr>
              <w:pStyle w:val="Paragrafoelenco"/>
              <w:spacing w:before="0" w:after="6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spacing w:before="0" w:after="6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o ascoltare e comprendere il significato di semplici testi che contengono problemi logici o matematici e rappresentarne graficamente le situazion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potizzare soluzioni a semplici problemi matematici o d’esperienz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semplici problemi aritmetici, utilizzando gli strumenti e le tecniche note, aiutandosi con disegni e oggetti.</w:t>
            </w:r>
          </w:p>
          <w:p>
            <w:pPr>
              <w:pStyle w:val="Paragrafoelenco"/>
              <w:numPr>
                <w:ilvl w:val="0"/>
                <w:numId w:val="12"/>
              </w:numPr>
              <w:spacing w:before="0" w:after="60"/>
              <w:ind w:left="142" w:hanging="142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rappresentare dati di una situazione nota servendosi di semplici grafici e tabelle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42" w:hanging="142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tare oggetti o eventi, a voce e mentalmente, in senso progressivo e regressivo e per salti di due, tre, ....  fino a 100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re e scrivere i numeri naturali in notazione decimale fino a 100, avendo consapevolezza della notazione posizionale; confrontarli e ordinarli, anche rappresentandoli sulla retta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mentalmente semplici operazioni con i numeri naturali entro il 100 e verbalizzare le procedure di calcol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le tabelline della moltiplicazione dei numeri fino a 10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addizioni e sottrazioni con i numeri naturali con e senza cambio fino a 100 con gli algoritmi scritti usual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moltiplicazioni con i numeri naturali fino a 100 con gli algoritmi scritti usuali con fattori di una cifra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divisioni con i numeri naturali senza resto fino a 100 con gli algoritmi scritti usuali con il divisore di una cifra. 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ercepire la propria posizione nello spazio e stimare distanze e volumi a partire dal proprio corp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unicare la posizione di oggetti nello spazio fisico, sia rispetto al soggetto, sia rispetto ad altre persone o oggetti, usando termini adeguati (sopra/sotto, davanti/dietro, destra/sinistra, dentro/fuori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un semplice percorso partendo dalla descrizione verbale o dal disegno, descrivere un percorso che si sta facendo e dare le istruzioni a qualcuno perché compia un percorso desiderat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re, denominare e descrivere figure geometriche pia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isegnare figure geometriche piane e costruire modelli material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lassificare numeri, figure, oggetti in base a una o più proprietà, utilizzando rappresentazioni opportune, a seconda dei contesti e dei fi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dicare e spiegare i criteri che sono stati usati per realizzare classificazioni e ordinamenti assegna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eggere e rappresentare relazioni e dati con diagrammi, schemi e tabelle, relativamente a situazioni ed esperienze concrete condotte in class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Misurare grandezze (lunghezze, tempo, ecc.) utilizzando sia unità arbitrarie sia strumenti convenzionali (orologio, ecc.).</w:t>
            </w:r>
          </w:p>
          <w:p>
            <w:pPr>
              <w:pStyle w:val="Normal"/>
              <w:spacing w:lineRule="auto" w:line="240" w:before="0" w:after="60"/>
              <w:ind w:left="142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42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o ascoltare e comprendere il significato di semplici testi che contengono problemi logici o matematici e rappresentarne graficamente le situazion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potizzare soluzioni a semplici problemi matematici o d’esperienz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semplici problemi aritmetici, utilizzando gli strumenti e le tecniche note, e spiegare oralmente il procedimento seguito.</w:t>
            </w:r>
          </w:p>
          <w:p>
            <w:pPr>
              <w:pStyle w:val="Normal"/>
              <w:spacing w:lineRule="auto" w:line="240" w:before="0" w:after="60"/>
              <w:ind w:left="142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rappresentare dati di una situazione nota servendosi di semplici grafici e tabelle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tare oggetti o eventi, a voce e mentalmente, in senso progressivo e regressivo e per salti di due, tre, ...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re e scrivere i numeri naturali in notazione decimale, avendo consapevolezza della notazione posizionale; confrontarli e ordinarli, anche rappresentandoli sulla retta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mentalmente semplici operazioni con i numeri naturali e verbalizzare le procedure di calcol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con sicurezza le tabelline della moltiplicazione dei numeri fino a 10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le operazioni con i numeri naturali con gli algoritmi scritti usual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re, scrivere, confrontare numeri decimali, rappresentarli sulla retta ed eseguire semplici addizioni e sottrazioni, anche con riferimento alle monete o ai risultati di semplici misure. </w:t>
            </w:r>
          </w:p>
          <w:p>
            <w:pPr>
              <w:pStyle w:val="Normal"/>
              <w:spacing w:before="0" w:after="60"/>
              <w:ind w:left="200" w:hanging="20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98" w:hanging="198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ercepire la propria posizione nello spazio e stimare distanze e volumi a partire dal proprio corp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unicare la posizione di oggetti nello spazio fisico, sia rispetto al soggetto, sia rispetto ad altre persone o oggetti, usando termini adeguati (sopra/sotto, davanti/dietro, destra/sinistra, dentro/fuori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un semplice percorso partendo dalla descrizione verbale o dal disegno, descrivere un percorso che si sta facendo e dare le istruzioni a qualcuno perché compia un percorso desiderat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re, denominare e descrivere figure geometrich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98" w:hanging="198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isegnare figure geometriche e costruire modelli materiali anche nello spazio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lassificare numeri, figure, oggetti in base a una o più proprietà, utilizzando rappresentazioni opportune, a seconda dei contesti e dei fi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Argomentare sui criteri che sono stati usati per realizzare classificazioni e ordinamenti assegna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re e rappresentare relazioni e dati con diagrammi, schemi e tabell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Misurare grandezze (lunghezze, tempo, ecc.) utilizzando sia unità arbitrarie sia unità e strumenti convenzionali (metro, orologio, ecc.)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o ascoltare e comprendere il significato di semplici testi che contengono problemi logici o matematici e rappresentarne graficamente le situazion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potizzare soluzioni a semplici problemi matematici o d’esperienz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semplici problemi in tutti gli ambiti di contenuto, utilizzando gli strumenti e le tecniche not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piegare oralmente e per iscritto il procedimento per la soluzion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rappresentare dati di una situazione nota servendosi di semplici grafici, tabelle, diagrammi di flusso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eggere, scrivere, confrontare numeri decimal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le quattro operazioni, valutando l’opportunità di ricorrere al calcolo mentale, scritto o con la calcolatrice a seconda delle situazio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moltiplicazioni in colonna di numeri naturali e decimali (con il moltiplicatore di 2 cif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divisioni con dividendo intero e decimale e divisore a 1 cifr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divisioni con dividendo intero entro il mille e divisore a 2 cifre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dividuare multipli e divisori di un numer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timare il risultato di una operazio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perare con le frazioni e riconoscere frazioni equivalent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la frazione di una quantità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a frazione complementare ad una frazione dat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, confrontare ed ordinare frazioni di uguale denominator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 rappresentare frazioni decimal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radurre la frazione decimale in numero decimale equivalent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il reciproco di un numero: doppio/metà, triplo/terzo, ecc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classi di numeri (pari/dispari, multipli/divisori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numeri decimali, frazioni e percentuali per descrivere situazioni quotidia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 numeri conosciuti sulla retta e utilizzare scale graduate in contesti significativi per le scienze e per la tecnica. </w:t>
            </w:r>
          </w:p>
          <w:p>
            <w:pPr>
              <w:pStyle w:val="Normal"/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, denominare e classificare figure geometriche, identificando elementi significativi e simmetrie, anche al fine di farle riprodurre da altr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una figura in base a una descrizione, utilizzando gli strumenti opportuni (carta a quadretti, riga e compasso, squadre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il piano cartesiano per localizzare pu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struire e utilizzare modelli materiali nello spazio e nel piano come supporto a una prima capacità di visualizzazio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frontare e misurare angoli utilizzando proprietà e strume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e distinguere fra loro i concetti di perpendicolarità, parallelismo, orizzontalità, verticalità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in scala una figura assegnata (utilizzando, ad esempio, la carta a quadretti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il perimetro di una figura utilizzando le più comuni formule o altri procedime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rappresentazioni piane di oggetti tridimensionali, identificare punti di vista diversi di uno stesso oggetto (dall’alto, di fronte, ecc.)</w:t>
            </w:r>
          </w:p>
          <w:p>
            <w:pPr>
              <w:pStyle w:val="Normal"/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relazioni e dati e, in situazioni significative, utilizzare le rappresentazioni per ricavare informazioni, formulare giudizi e prendere decisio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sare le nozioni di frequenza e di mod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problemi con tabelle e grafici che ne esprimono la struttur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e principali unità di misura per lunghezze, angoli, capacità, intervalli temporali, masse, pesi e usarle per effettuare misure e stim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Passare da un’unità di misura a un'altra, limitatamente alle unità di uso più comune, anche nel contesto del sistema monetari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situazioni concrete, di una coppia di eventi intuire e cominciare ad argomentare qual è il più probabile, dando una prima quantificazione nei casi più semplici, oppure riconoscere se si tratta di eventi ugualmente probabil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e descrivere regolarità in una sequenza di numeri o di figure.</w:t>
            </w:r>
          </w:p>
          <w:p>
            <w:pPr>
              <w:pStyle w:val="Indicazioninormale"/>
              <w:spacing w:before="0" w:after="60"/>
              <w:ind w:left="317" w:hanging="284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Arial Narrow" w:hAnsi="Arial Narrow"/>
                <w:bCs w:val="false"/>
                <w:sz w:val="16"/>
                <w:szCs w:val="16"/>
              </w:rPr>
            </w:r>
          </w:p>
          <w:p>
            <w:pPr>
              <w:pStyle w:val="Indicazioninormale"/>
              <w:spacing w:before="0" w:after="60"/>
              <w:ind w:left="317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60"/>
              <w:ind w:left="317" w:hanging="284"/>
              <w:contextualSpacing/>
              <w:rPr>
                <w:rFonts w:ascii="Arial Narrow" w:hAnsi="Arial Narrow" w:cs="Times New Roman"/>
                <w:b/>
                <w:b/>
                <w:bCs w:val="false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i/>
                <w:iCs/>
                <w:sz w:val="16"/>
                <w:szCs w:val="16"/>
                <w:lang w:val="it-IT"/>
              </w:rPr>
              <w:t>Problem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contesti d’esperienza o di lavoro una situazione problematica di tipo matematico o non.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Individuare </w:t>
            </w:r>
            <w:r>
              <w:rPr>
                <w:rFonts w:cs="Arial Narrow" w:ascii="Arial Narrow" w:hAnsi="Arial Narrow"/>
                <w:sz w:val="16"/>
                <w:szCs w:val="16"/>
              </w:rPr>
              <w:t>possibili soluzioni a problemi d’esperienza, logici e matematic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.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olver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roblemi in tutti gli ambiti di contenuto, utilizzando le procedure note e gli strumenti appropriati; individua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r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e distingue nel testo di un problema, la richiesta e le informazioni;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la </w:t>
            </w:r>
            <w:r>
              <w:rPr>
                <w:rFonts w:cs="Arial Narrow" w:ascii="Arial Narrow" w:hAnsi="Arial Narrow"/>
                <w:sz w:val="16"/>
                <w:szCs w:val="16"/>
              </w:rPr>
              <w:t>mancanza / sovrabbondanza di dat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letare testi matematici che presentano dati mancant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766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le quattro operazion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firstLine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unità di misura;</w:t>
            </w:r>
          </w:p>
          <w:p>
            <w:pPr>
              <w:pStyle w:val="Normal"/>
              <w:spacing w:lineRule="auto" w:line="240" w:before="0" w:after="60"/>
              <w:ind w:left="48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problemi con più operazioni e più domande esplicite, o con una domanda esplicita e una implicit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problemi con tabelle e grafici che ne esprimono la struttu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escrivere oralmente e per iscritto il procedimento di soluzion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 partire da una situazione, costruire il testo di un semplice problema.</w:t>
            </w:r>
          </w:p>
          <w:p>
            <w:pPr>
              <w:pStyle w:val="Indicazioninormale"/>
              <w:spacing w:before="0" w:after="60"/>
              <w:ind w:left="317" w:hanging="284"/>
              <w:contextualSpacing/>
              <w:rPr>
                <w:rFonts w:ascii="Arial Narrow" w:hAnsi="Arial Narrow" w:cs="Times New Roman"/>
                <w:b/>
                <w:b/>
                <w:bCs w:val="false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i/>
                <w:iCs/>
                <w:sz w:val="16"/>
                <w:szCs w:val="16"/>
                <w:lang w:val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153" w:hanging="153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eggere, scrivere, confrontare numeri decimal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le quattro operazioni con sicurezza, valutando l’opportunità di ricorrere al calcolo mentale, scritto o con la calcolatrice a seconda delle situazio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eguire la divisione con resto fra numeri naturali; individuare multipli e divisori di un numer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timare il risultato di una operazio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Operare con le frazioni e individuare frazioni equivalenti e complementar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numeri decimali, frazioni e percentuali per descrivere situazioni quotidia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terpretare i numeri interi negativi in contesti concre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 numeri conosciuti sulla retta e utilizzare scale graduate in contesti significativi per le scienze e per la tecnica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3" w:hanging="153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sistemi di notazione dei numeri che sono o sono stati in uso in luoghi, tempi e culture diverse dalla nostra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, denominare e classificare figure geometriche, identificando elementi significativi e simmetrie, anche al fine di farle riprodurre da altr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una figura in base a una descrizione, utilizzando gli strumenti opportuni (carta a quadretti, riga e compasso, squadre, software di geometria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il piano cartesiano per localizzare pu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struire e utilizzare modelli materiali nello spazio e nel piano come supporto a una prima capacità di visualizzazio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re figure ruotate, traslate e rifless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frontare e misurare angoli utilizzando proprietà e strume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e distinguere fra loro i concetti di perpendicolarità, parallelismo, orizzontalità, verticalità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in scala una figura assegnata (utilizzando, ad esempio, la carta a quadretti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il perimetro di una figura utilizzando le più comuni formule o altri procedime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l’area di rettangoli e triangoli e di altre figure per scomposizione o utilizzando le più comuni formul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rappresentazioni piane di oggetti tridimensionali, identificare punti di vista diversi di uno stesso oggetto (dall’alto, di fronte, ecc.)</w:t>
            </w:r>
          </w:p>
          <w:p>
            <w:pPr>
              <w:pStyle w:val="Normal"/>
              <w:spacing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53" w:hanging="153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53" w:hanging="153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53" w:hanging="153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relazioni e dati e, in situazioni significative, utilizzare le rappresentazioni per ricavare informazioni, formulare giudizi e prendere decisio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sare le nozioni di frequenza, di moda e di media aritmetica, se adeguate alla tipologia dei dati a disposizio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problemi con tabelle e grafici che ne esprimono la struttur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e principali unità di misura per lunghezze, angoli, aree, volumi/capacità, intervalli temporali, masse, pesi e usarle per effettuare misure e stim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Passare da un’unità di misura a un'altra, limitatamente alle unità di uso più comune, anche nel contesto del sistema monetari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situazioni concrete, di una coppia di eventi intuire e cominciare ad argomentare qual è il più probabile, dando una prima quantificazione nei casi più semplici, oppure riconoscere se si tratta di eventi ugualmente probabil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e descrivere regolarità in una sequenza di numeri o di figur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contesti d’esperienza o di lavoro una situazione problematica di tipo matematico o non.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Individuare </w:t>
            </w:r>
            <w:r>
              <w:rPr>
                <w:rFonts w:cs="Arial Narrow" w:ascii="Arial Narrow" w:hAnsi="Arial Narrow"/>
                <w:sz w:val="16"/>
                <w:szCs w:val="16"/>
              </w:rPr>
              <w:t>possibili soluzioni a problemi d’esperienza, logici e matematic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.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olver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roblemi in tutti gli ambiti di contenuto, utilizzando le procedure note e gli strumenti appropriati; individua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r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e distingue nel testo di un problema, la richiesta e le informazioni;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la </w:t>
            </w:r>
            <w:r>
              <w:rPr>
                <w:rFonts w:cs="Arial Narrow" w:ascii="Arial Narrow" w:hAnsi="Arial Narrow"/>
                <w:sz w:val="16"/>
                <w:szCs w:val="16"/>
              </w:rPr>
              <w:t>mancanza / sovrabbondanza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, contradditorietà </w:t>
            </w:r>
            <w:r>
              <w:rPr>
                <w:rFonts w:cs="Arial Narrow" w:ascii="Arial Narrow" w:hAnsi="Arial Narrow"/>
                <w:sz w:val="16"/>
                <w:szCs w:val="16"/>
              </w:rPr>
              <w:t>d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e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at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.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Risolvere problemi che presentino più soluzion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letare testi matematici che presentano dati mancant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720" w:hanging="24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le quattro operazion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720" w:hanging="24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 le frazion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199" w:firstLine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unità di misur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199" w:firstLine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l’uso di formul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199" w:firstLine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concetti economici.</w:t>
            </w:r>
          </w:p>
          <w:p>
            <w:pPr>
              <w:pStyle w:val="Normal"/>
              <w:spacing w:lineRule="auto" w:line="240" w:before="0" w:after="60"/>
              <w:ind w:left="48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problemi con più operazioni e più domande esplicite, e implici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problemi con tabelle e grafici che ne esprimono la struttu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escrivere oralmente e per iscritto il procedimento di soluzion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 partire da una situazione, costruire il testo di un semplice problema.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art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inta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Far corrispondere ad una quantità un nume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tabilire relazioni d’ordine tra due quantità o due numeri, usando i segni &gt;, &lt;, =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e ordinare quantità e numeri fino a venti in ordine progressivo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e regressivo (retta graduata). Collocarli sulla linea dei numer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 numeri ordinali fino al nov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ggruppare in base diec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omporre e ricomporre i numeri fino al ven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scrivere correttamente i numeri fino al venti (in cifre e in parola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addizioni entro il ven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sottrazioni entro il ven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oggetti nello spazio con diversi punti di riferim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relazioni topologiche: dentro/fuori, sopra / sotto, davanti / dietro, vicino/lontano, destra/sinistra, in alto/in bass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 denominare figure geometriche piane e solid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spostamenti lungo percorsi assegnati con istruzioni ora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escrivere verbalmente e con rappresentazioni grafiche percorsi eseguiti da altr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istinguere linee aperte, linee chiuse, regioni interne/esterne, confini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frontare e seriare grandezz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isolare una situazione problematica (aritmetica e non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e distinguere la richiesta e le informazioni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: simbolicamente, con materiale, disegno, ed operazioni (addizione, sottrazione come resto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lassificare elementi secondo un attributo, usando il material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care un attributo che giustifichi la classificaz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insiemi con l’uso di diagrammi (Venn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regolarità di ritmi e successioni date con oggetti, immagini, suoni e, viceversa, seguire regole per costruire tali successioni.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raggruppamenti diversi di oggetti per quantità; far corrispondere le quantità ai rispettivi numer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tare in senso progressivo e regressivo fino a 100.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scrivere i numeri fino a 100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tabilire relazioni d’ordine tra numeri (usando =, &lt;, &gt;), ordinarli e disporli sulla linea dei numer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numeri ordinali, fino al 20esim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omporre i numeri fino a cento (nelle rispettive somme di unità, decine, centinaia) e ricompor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ggruppare in base dieci (eventualmente anche diversa da dieci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l significato e utilizzare correttamente lo zero e il valore posizionale delle cif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classi di numeri (pari/dispar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addizioni e sottrazioni, entro il 100, senza e con cambio: (in riga, colonna, tabella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moltiplicazioni (con fattori a una cifra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rapidamente e correttamente calcoli mentali (addizioni e sottrazioni) usando strategie divers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ggruppare e contare oggetti per 2, per 3, per 4, ecc.(in funzione del calcolo pitagorico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emorizzare la tavola pitagorica fino al numero 5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oggetti nello spazio con diversi punti di riferim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relazioni topologiche: dentro/fuori, sopra/sotto, davanti/dietro, vicino/lontano, in alto / in basso, destra/sinistr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levare differenze di forme e posizioni in oggetti ed immagi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ffettuare spostamenti lungo percorsi eseguiti con istruzioni orali e scritte e rappresentar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linee aperte, linee chiuse, linee semplici ed intrecciate; riconoscere regioni interne/esterne e confi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immetrie assiali su oggetti e figure date; rappresentare simmetrie mediante piegature, ritagli, disegni…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e misurare lunghezze,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con unità di misura arbitrari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 denominare semplici figure geometriche piane e solid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re ed isolare situazioni problematiche (aritmetiche e non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e distinguere la richiesta e le informazioni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; simbolicamente, con materiale, disegno, grafici ed operazioni (addizione, sottrazione come resto, differenza, negazione, moltiplicazione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care gli attributi di una classificaz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insiemi con l’uso di diagrammi (Venn, Carrol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tabilire semplici relazioni e rappresentarl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connettivi logici: e, non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scrivere, in cifre e in parola, i numeri naturali entro il mil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e ordinare i numeri naturali entro il mil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il valore posizionale delle cif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comporre i numeri entro il mille nelle corrispondenti somme di migliaia, centinaia, decine unità e ricompor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l significato e utilizzare correttamente lo zero e il valore posizionale delle cif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ccessioni numeriche data una regola e vicevers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addizioni e sottrazioni in riga e in colonna entro il mil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eguire moltiplicazioni in riga e in colonna con il moltiplicatore di una cifra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oltiplicare per 10/100 numeri natura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divisioni con il divisore di una cifr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'unità frazionaria i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n intero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 una quantità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ovare la frazione corrisponden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 un inter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a quantità data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ta una frazione individuare la parte corrisponden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il reciproco di un numero (doppio/metà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ategie per il calcolo orale (anche con l'utilizzo di proprietà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morizzare la tavola pitagorica (fino al 10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e rappresentare su reticolati, mappe, ecc., in situazioni concrete, posizioni e spostamenti nel piano (punti, direzioni, distanze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sare le coordinate cartesiane positive nel piano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, classificare, disegnare linee aperte/chiuse, curve/spezzate, semplici/intrecciate; riconoscere regioni interne/esterne, confini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correttamente le espressioni retta verticale /orizzonta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e creare simmetrie assiali presenti in oggetti e in figure piane dat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sare il righello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grandezze.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isolare situazioni problematiche.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 un testo individuare e distinguere la richiesta e i d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Formulare il testo di un problem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 un testo, individuare la mancanza di dati, per risolvere problem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 simbolicamente: con grafici e con le quattro operazioni; con una o due domand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problemi aritmetici a più solu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care gli attributi di una classificazion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insiemi con l’uso di diagrammi (Venn, Carrol, ad albero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tabilire relazioni e rappresentarl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aper utilizzare connettivi (e, non, oppure, anche) e quantificatori logici (tutti, nessuno, alcuni, almeno uno, ogni, ciascuno...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dati (con istogrammi) secondo criteri assegn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rappresentazioni (istogrammi) di d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processi con diagrammi di flusso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scrivere in cifre e parola i numeri naturali e/o decimali oltre il mil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omporre numeri naturali e decimali (nelle corrispondenti somme di migliaia, centinaia, decine, unità, decimi, centesimi…) e ricompor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e ordinare i numeri naturali e/o decim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ccessioni numeriche data una regola e viceversa (con numeri naturali e decimal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l significato e usare correttamente zero, virgola, valore posizionale delle cifre (nei numeri naturali e/o decimal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oltiplicare e dividere per 10/100/1000 (numeri naturali e/o decimal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la frazione di una quantità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a frazione complementare ad una frazione dat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, confrontare ed ordinare frazioni di uguale denominato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 rappresentare frazioni decima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adurre la frazione decimale in numero decimale equivalen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il reciproco di un numero: doppio/metà, triplo/terzo, ecc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classi di numeri (pari/dispari, multipli/divisor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addizioni e sottrazioni in colonna, con numeri naturali e decima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moltiplicazioni in colonna di numeri naturali e decimali (con il moltiplicatore di 2 cifre al massimo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divisioni con dividendo intero e decimale e divisore a 1 cifr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strategie per il calcolo orale (anche con l’utilizzo di proprietà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rappresentare su reticoli, mappe ecc., in situazioni concrete posizioni e spostamenti nel piano (punti, direzioni, distanze, angoli come rotazion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sare le coordinate cartesiane positive, nel piano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, costruire, classificare angoli; misurare ampiezze angolar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le figure geometriche in solide e piane; denominarle correttamen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le figure piane in poligoni/non poligoni, poligoni convessi/concav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il perimetro di alcune figure pia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immetrie assiali nei poligoni (con disegni, piegature, ritaglio…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righello, squadra, goniomet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, usare, confrontare le unità di misura convenzionali internazionali per la misura di lunghezze, di volume/capacità; effettuare stime e misu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egliere, costruire e utilizzare strumenti adeguati per effettuare misur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ssare da una misura, espressa in una data unità, ad un'altra ad essa equivalen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ffettuare misure di durate (in ore, minuti primi e secondi, senza passaggi di unità di misura e senza calcoli). 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isolare una situazione problematica (aritmetica e non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istinguere la richiesta e le inform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mancanza / sovrabbondanza di d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letare testi matematici che presentano dati mancan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766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 le quattro oper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199" w:firstLine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unità di misu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solvere problemi con più operazioni e più domande esplicite /con una domanda esplicita e una implicita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care gli attributi di una classificaz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insiemi con l’uso di diagrammi (Venn, Carrol, ad albero, tabelle…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tabilire relazioni e rappresentar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 connettivi e i quantificatori logic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dati adeguatament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rappresentazioni di d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processi con diagrammi di flusso.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scrivere numeri interi e decimali, oltre il mil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omporli (nelle corrispondenti somme di migliaia, centinaia, decine, unità, decimi, centesimi,) e ricompor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ed ordinare i numeri naturali e/o decima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l significato e utilizzare correttamente zero, virgola, valore posizionale delle cifre (nei numeri naturali e/o decimal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oltiplicare e dividere per 10/100/1000 (numeri naturali e/o decimal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classi di numeri (pari/dispari, multipli/divisori/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ccessioni numeriche data una regola e viceversa (con numeri naturali e/o decimal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le quattro operazioni aritmetiche con numeri naturali e/o decimali (divisioni con un massimo di 2 cifre al divisore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frazioni di quantità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struire classi di frazioni (proprie, improprie, apparenti, decimali, equivalent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, confrontare ed ordinare frazioni di uguale denominato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strategie per il calcolo orale (anche con l’utilizzo di proprietà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rappresentare su reticoli, mappe, ecc. in situazioni concrete, posizioni, spostamenti nel piano (punti, direzioni, distanze, angoli come rotazion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le coordinate cartesiane positive, nel pian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re, denominare, disegnare e costruire semplici figure geometrich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escrivere alcune caratteristiche di semplici figure geometrich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omporre e ricomporre semplici figure piane per individuare equiestens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surare perimetro ed area delle principali figure pia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a diversità concettuale tra perimetro e are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isegnare con riga, squadra e compasso, rette parallele e perpendicolari, angoli e alcuni poligoni (triangoli e rettangoli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ventuali simmetrie presenti in una figura pian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alizzare con materiali e disegni, la corrispondente di una figura geometrica piana sottoposta ad una traslazione, ad una simmetria assiale, ad un ingrandimento/rimpicciolimento in scal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, usare, confrontare le unità di misura convenzionali internazionali per la misura di lunghezze, volumi/ capacità, pesi/massa; effettuare stime e misur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egliere costruire e utilizzare strumenti adeguati per effettuare misur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ssare da una misura in una data unità ad un'altra ad essa equivalent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ffettuare misure di durate (in ore, minuti primi e secondi, senza passaggi di unità di misura e calcol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isolare situazioni problematich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istinguere la richiesta e le inform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a mancanza, la sovrabbondanza e la contraddittorietà dei d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problemi che offrano più solu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e risolvere una situazione problematica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spacing w:lineRule="auto" w:line="240" w:before="0" w:after="60"/>
              <w:ind w:left="482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 le quattro operazion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spacing w:lineRule="auto" w:line="240" w:before="0" w:after="60"/>
              <w:ind w:left="482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frazion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spacing w:lineRule="auto" w:line="240" w:before="0" w:after="60"/>
              <w:ind w:left="482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 unità di misur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spacing w:lineRule="auto" w:line="240" w:before="0" w:after="60"/>
              <w:ind w:left="482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 l’uso di formul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spacing w:lineRule="auto" w:line="240" w:before="0" w:after="60"/>
              <w:ind w:left="482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concetti economici (Spesa/ricavo/guadagno, peso lordo/peso netto/tara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problemi con più operazioni e almeno una domanda implicit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care gli attributi di una classificaz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insiemi con l’uso di diagrammi (Venn, Carrol, ad albero, istogrammi…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tabilire relazioni e rappresentar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aper utilizzare i connettivi e i quantificatori logici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, elencare, numerare, in semplici situazioni combinatorie, tutti i casi possibi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ccogliere dati e rappresentarli adeguatamen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d interpretare rappresentazioni (tabelle, istogrammi, ecc.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ffettuare semplici calcoli statistici (media, percentuale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processi con diagrammi di flusso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CLASSE TERZA SCUOLA PRIMARIA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 xml:space="preserve">Gli insiemi numerici: </w:t>
            </w:r>
            <w:r>
              <w:rPr>
                <w:rFonts w:cs="Verdana" w:ascii="Arial Narrow" w:hAnsi="Arial Narrow"/>
                <w:sz w:val="16"/>
                <w:szCs w:val="16"/>
              </w:rPr>
              <w:t>rappresentazioni, operazioni,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ordinamen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I sistemi di numer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Operazioni e proprietà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Figure geometriche pia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iano e coordinate cartesia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isure di grandezz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isurazione e rappresentazione in scal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Le fasi risolutive di un problema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e loro rappresentazioni co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diagram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rappresentazioni di u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oggetto matematic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Tecniche risolutive di u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 xml:space="preserve">problema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ità di misura divers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Grandezze equivalent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log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el linguaggio della probabilità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PRIMARIA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 xml:space="preserve">Gli insiemi numerici: </w:t>
            </w:r>
            <w:r>
              <w:rPr>
                <w:rFonts w:cs="Verdana" w:ascii="Arial Narrow" w:hAnsi="Arial Narrow"/>
                <w:sz w:val="16"/>
                <w:szCs w:val="16"/>
              </w:rPr>
              <w:t>rappresentazioni, operazioni,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ordinamen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I sistemi di numer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Operazioni e proprietà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Frazioni e frazioni equival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Sistemi di numerazione diversi nello spazio e nel temp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Figure geometriche pia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iano e coordinate cartesia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isure di grandezza; perimetro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 xml:space="preserve">e area dei poligoni. 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Trasformazioni geometriche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elementari e loro invaria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isurazione e rappresentazione in scal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Le fasi risolutive di un problema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e loro rappresentazioni co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diagram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rappresentazioni di u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oggetto matematic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Tecniche risolutive di u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problema che utilizzano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frazioni, proporzioni,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percentuali, formule geometrich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ità di misura divers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randezze equivalent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Frequenza, media, percentual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log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calcolo probabilistico e combinatorio</w:t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46"/>
        <w:gridCol w:w="5044"/>
        <w:gridCol w:w="5380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MATEMATICA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spacing w:before="0" w:after="6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E SPECIFICHE/CULTURALI/DI BASE</w:t>
            </w:r>
          </w:p>
        </w:tc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con sicurezza le tecniche e le procedure del calcolo aritmetico e algebrico, scritto e mentale, anche con riferimento a contesti real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, confrontare ed analizzare figure geometriche, individuandone varianti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invarianti, relazioni, soprattutto a partire da situazioni reali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levare dati significativi, analizzarli, interpretarli, sviluppare ragionamenti sugli stessi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utilizzando consapevolmente rappresentazioni grafiche e strumenti di calcolo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e risolve problemi di vario genere, individuando le strategie appropriate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giustificando il procedimento seguito e utilizzando in modo consapevole i linguaggi specifici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 SCUOLA SECONDARIA DI PRIMO GRADO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38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spacing w:before="0" w:after="60"/>
              <w:ind w:left="0" w:hanging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spacing w:before="0" w:after="60"/>
              <w:ind w:left="0" w:hanging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</w:tr>
      <w:tr>
        <w:trPr>
          <w:trHeight w:val="3616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addizioni, sottrazioni, moltiplicazioni, divisioni, ordinamenti e confronti tra i numeri conosciuti (numeri naturali, numeri interi, frazioni e numeri decimali), quando possibile a mente oppure utilizzando gli usuali algoritmi scritti, le calcolatrici e i fogli di calcolo e valutando quale strumento può essere più opportuno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approssimate per il risultato di una operazione e controllare la plausibilità di un calcolo. 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scale graduate in contesti significativi per le scienze e per la tecnica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il concetto di rapporto fra numeri o misure ed esprimerlo sia nella forma decimale, sia mediante frazione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il significato di percentuale e saperla calcolare utilizzando strategie diverse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terpretare una variazione percentuale di una quantità data come una moltiplicazione per un numero decimale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dividuare multipli e divisori di un numero naturale e multipli e divisori comuni a più numeri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prendere il significato e l'utilità del multiplo comune più piccolo e del divisore comune più grande, in matematica e in situazioni concrete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casi semplici scomporre numeri naturali in fattori primi e conoscere l’utilità di tale scomposizione per diversi fin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a notazione usuale per le potenze con esponente intero positivo, consapevoli del significato e le proprietà delle potenze per semplificare calcoli e notazioni. 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la proprietà associativa e distributiva per raggruppare e semplificare, anche mentalmente, 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con un’espressione numerica la sequenza di operazioni che fornisce la soluzione di un problema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eguire semplici espressioni di calcolo con i numeri conosciuti, essendo consapevoli del significato delle parentesi e delle convenzioni sulla precedenza del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primere misure utilizzando anche le potenze del 10 e le cifre significative.</w:t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figure e disegni geometrici, utilizzando in modo appropriato e con accuratezza opportuni strumenti (riga, squadra, compasso, goniometro, software di geometria)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punti, segmenti e figure sul piano cartesiano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definizioni e proprietà (angoli, assi di simmetria, diagonali, …) delle principali figure piane (triangoli, quadrilateri, poligoni regolari, cerchio)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figure e disegni geometrici in base a una descrizione e codificazione fatta da altr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figure piane simili in vari contesti e riprodurre in scala una figura assegnata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l’area di semplici figure scomponendole in figure elementari, ad esempio triangoli o utilizzando le più comuni formule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il numero π, e alcuni modi per approssimarlo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olare l’area del cerchio e la lunghezza della circonferenza, conoscendo il raggio, e viceversa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e utilizzare le principali trasformazioni geometriche e i loro invariant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solvere problemi utilizzando le proprietà geometriche delle figure.</w:t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Relazioni e funzioni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terpretare, costruire e trasformare formule che contengono lettere per esprimere in forma generale relazioni e proprietà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primere la relazione di proporzionalità con un’uguaglianza di frazioni e viceversa. </w:t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Dati e previsioni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 semplici situazioni aleatorie, individuare gli eventi elementari, assegnare a essi una probabilità, calcolare la probabilità di qualche evento, scomponendolo in eventi elementari disgiunti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coppie di eventi complementari, incompatibili, indipendent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ndividuare dati sovrabbondanti o contraddittori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erificare l’attendibilità dei risultati ottenuti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addizioni, sottrazioni, moltiplicazioni, divisioni, ordinamenti e confronti tra i numeri conosciuti (numeri naturali, numeri interi, frazioni e numeri decimali), quando possibile a mente oppure utilizzando gli usuali algoritmi scritti, le calcolatrici e i fogli di calcolo e valutando quale strumento può essere più opportu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approssimate per il risultato di una operazione e controllare la plausibilità di un calcolo. 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 numeri conosciuti sulla rett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scale graduate in contesti significativi per le scienze e per la tecnic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il concetto di rapporto fra numeri o misure ed esprimerlo sia nella forma decimale, sia mediante fr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frazioni equivalenti e numeri decimali per denotare uno stesso numero razionale in diversi modi, essendo consapevoli di vantaggi e svantaggi delle diverse rappresent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il significato di percentuale e saperla calcolare utilizzando strategie divers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terpretare una variazione percentuale di una quantità data come una moltiplicazione per un numero decim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dividuare multipli e divisori di un numero naturale e multipli e divisori comuni a più numer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prendere il significato e l'utilità del multiplo comune più piccolo e del divisore comune più grande, in matematica e in situazioni concret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casi semplici scomporre numeri naturali in fattori primi e conoscere l’utilità di tale scomposizione per diversi fi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a notazione usuale per le potenze con esponente intero positivo, consapevoli del significato e le proprietà delle potenze per semplificare calcoli e notazion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la radice quadrata come operatore inverso dell’elevamento al quadrat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della radice quadrata utilizzando solo la moltiplicazion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apere che non si può trovare una frazione o un numero decimale che elevato al quadrato dà 2, o altri numeri inte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la proprietà associativa e distributiva per raggruppare e semplificare, anche mentalmente, 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con un’espressione numerica la sequenza di operazioni che fornisce la soluzione di un problem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eguire semplici espressioni di calcolo con i numeri conosciuti, essendo consapevoli del significato delle parentesi e delle convenzioni sulla precedenza del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primere misure utilizzando anche le potenze del 10 e le cifre significative.</w:t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figure e disegni geometrici, utilizzando in modo appropriato e con accuratezza opportuni strumenti (riga, squadra, compasso, goniometro, software di geometria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punti, segmenti e figure sul piano cartesia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definizioni e proprietà (angoli, assi di simmetria, diagonali, …) delle principali figure piane (triangoli, quadrilateri, poligoni regolari, cerchi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figure complesse e costruzioni geometriche al fine di comunicarle ad altr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figure e disegni geometrici in base a una descrizione e codificazione fatta da alt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figure piane simili in vari contesti e riprodurre in scala una figura assegnat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l’area di semplici figure scomponendole in figure elementari, ad esempio triangoli o utilizzando le più comuni formul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timare per difetto e per eccesso l’area di una figura delimitata anche da linee curv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il numero π, e alcuni modi per approssimarl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olare l’area del cerchio e la lunghezza della circonferenza, conoscendo il raggio, e vicevers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e utilizzare le principali trasformazioni geometriche e i loro invariant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oggetti e figure tridimensionali in vario modo tramite disegni sul pia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solvere problemi utilizzando le proprietà geometriche delle figur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Relazioni e funz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terpretare, costruire e trasformare formule che contengono lettere per esprimere in forma generale relazioni e proprietà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primere la relazione di proporzionalità con un’uguaglianza di frazioni e vicevers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sare il piano cartesiano per rappresentare relazioni e funzioni empiriche o ricavate da tabelle, e per conoscere in particolare le funzioni del tipo y=ax, y=a/x, y=ax</w:t>
            </w:r>
            <w:r>
              <w:rPr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, y=2</w:t>
            </w:r>
            <w:r>
              <w:rPr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t>n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e i loro grafici e collegare le prime due al concetto di proporzionalità.</w:t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Dati e previs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 Saper valutare la variabilità di un insieme di dati determinandone, ad esempio, il campo di vari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 semplici situazioni aleatorie, individuare gli eventi elementari, assegnare a essi una probabilità, calcolare la probabilità di qualche evento, scomponendolo in eventi elementari disgiunt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re coppie di eventi complementari, incompatibili, indipendenti. </w:t>
            </w:r>
          </w:p>
          <w:p>
            <w:pPr>
              <w:pStyle w:val="Normal"/>
              <w:autoSpaceDE w:val="false"/>
              <w:spacing w:lineRule="auto" w:line="240" w:before="0" w:after="60"/>
              <w:ind w:left="56" w:hanging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ind w:left="56" w:hanging="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situazioni problematiche in ambiti di esperienza e di studi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, al fine di creare un ambiente di lavoro favorevole per la risoluzione del problem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ndividuare in un problema dati sovrabbondanti o contraddittor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Verificare l’attendibilità dei risultati ottenuti</w:t>
            </w:r>
          </w:p>
          <w:p>
            <w:pPr>
              <w:pStyle w:val="Normal"/>
              <w:autoSpaceDE w:val="false"/>
              <w:spacing w:lineRule="auto" w:line="240" w:before="0" w:after="60"/>
              <w:ind w:left="56" w:hanging="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addizioni, sottrazioni, moltiplicazioni, divisioni, ordinamenti e confronti tra i numeri conosciuti (numeri naturali, numeri interi, frazioni e numeri decimali), quando possibile a mente oppure utilizzando gli usuali algoritmi scritti, le calcolatrici e i fogli di calcolo e valutando quale strumento può essere più opportu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approssimate per il risultato di una operazione e controllare la plausibilità di un calcolo. 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 numeri conosciuti sulla rett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scale graduate in contesti significativi per le scienze e per la tecnic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il concetto di rapporto fra numeri o misure ed esprimerlo sia nella forma decimale, sia mediante fr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frazioni equivalenti e numeri decimali per denotare uno stesso numero razionale in diversi modi, essendo consapevoli di vantaggi e svantaggi delle diverse rappresent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il significato di percentuale e saperla calcolare utilizzando strategie divers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terpretare una variazione percentuale di una quantità data come una moltiplicazione per un numero decim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dividuare multipli e divisori di un numero naturale e multipli e divisori comuni a più numer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prendere il significato e l'utilità del multiplo comune più piccolo e del divisore comune più grande, in matematica e in situazioni concret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casi semplici scomporre numeri naturali in fattori primi e conoscere l’utilità di tale scomposizione per diversi fi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a notazione usuale per le potenze con esponente intero positivo, consapevoli del significato e le proprietà delle potenze per semplificare calcoli e notazion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la radice quadrata come operatore inverso dell’elevamento al quadrat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della radice quadrata utilizzando solo la moltiplicazion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apere che non si può trovare una frazione o un numero decimale che elevato al quadrato dà 2, o altri numeri inte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la proprietà associativa e distributiva per raggruppare e semplificare, anche mentalmente, 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con un’espressione numerica la sequenza di operazioni che fornisce la soluzione di un problem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eguire semplici espressioni di calcolo con i numeri conosciuti, essendo consapevoli del significato delle parentesi e delle convenzioni sulla precedenza del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primere misure utilizzando anche le potenze del 10 e le cifre significative.</w:t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figure e disegni geometrici, utilizzando in modo appropriato e con accuratezza opportuni strumenti (riga, squadra, compasso, goniometro, software di geometria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punti, segmenti e figure sul piano cartesia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definizioni e proprietà (angoli, assi di simmetria, diagonali, …) delle principali figure piane (triangoli, quadrilateri, poligoni regolari, cerchi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figure complesse e costruzioni geometriche al fine di comunicarle ad altr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figure e disegni geometrici in base a una descrizione e codificazione fatta da alt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figure piane simili in vari contesti e riprodurre in scala una figura assegnat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il Teorema di Pitagora e le sue applicazioni in matematica e in situazioni concret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l’area di semplici figure scomponendole in figure elementari, ad esempio triangoli o utilizzando le più comuni formul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timare per difetto e per eccesso l’area di una figura delimitata anche da linee curv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il numero π, e alcuni modi per approssimarl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olare l’area del cerchio e la lunghezza della circonferenza, conoscendo il raggio, e vicevers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e utilizzare le principali trasformazioni geometriche e i loro invariant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oggetti e figure tridimensionali in vario modo tramite disegni sul pia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Visualizzare oggetti tridimensionali a partire da rappresentazioni bidimensional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olare l’area e il volume delle figure solide più comuni e darne stime di oggetti della vita quotidian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solvere problemi utilizzando le proprietà geometriche delle figure.</w:t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Relazioni e funz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terpretare, costruire e trasformare formule che contengono lettere per esprimere in forma generale relazioni e proprietà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primere la relazione di proporzionalità con un’uguaglianza di frazioni e vicevers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sare il piano cartesiano per rappresentare relazioni e funzioni empiriche o ricavate da tabelle, e per conoscere in particolare le funzioni del tipo y=ax, y=a/x, y=ax</w:t>
            </w:r>
            <w:r>
              <w:rPr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, y=2</w:t>
            </w:r>
            <w:r>
              <w:rPr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t>n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e i loro grafici e collegare le prime due al concetto di proporzionalità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plorare e risolvere problemi utilizzando equazioni di primo grado. </w:t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Dati e previs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 Saper valutare la variabilità di un insieme di dati determinandone, ad esempio, il campo di vari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 semplici situazioni aleatorie, individuare gli eventi elementari, assegnare a essi una probabilità, calcolare la probabilità di qualche evento, scomponendolo in eventi elementari disgiunt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re coppie di eventi complementari, incompatibili, indipendenti. 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situazioni problematiche in ambiti di esperienza e di studio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, alfine di creare un ambiente di lavoro favorevole per la risoluzione del problem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in un problema dati sovrabbondanti o contraddittor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</w:tc>
      </w:tr>
      <w:tr>
        <w:trPr>
          <w:trHeight w:val="263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</w:t>
            </w:r>
          </w:p>
        </w:tc>
      </w:tr>
      <w:tr>
        <w:trPr>
          <w:trHeight w:val="21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ggere e scrivere numeri naturali e decimali finiti in base dieci usando la notazione polinomiale e quella scientific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eguire le quattro operazioni con i numeri  naturali, anche utilizzando le proprietà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guire semplici calcoli ment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frazioni come operator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tilizzare la potenza e l’operazione inversa, usando la notazione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 xml:space="preserve">esponenziale, </w:t>
            </w:r>
            <w:r>
              <w:rPr>
                <w:rFonts w:cs="Arial" w:ascii="Arial Narrow" w:hAnsi="Arial Narrow"/>
                <w:sz w:val="16"/>
                <w:szCs w:val="16"/>
              </w:rPr>
              <w:t>anche per semplificare calcoli e notazio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Scomporre in fattori primi un numero inter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terminare multipli e divisori di un numero intero e multipli e divisori comuni a più numer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guire semplici somme algebriche utilizzando i numeri relativ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semplici sequenze di calcoli approssim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solvere problemi e modellizzare situazioni in campi di esperienza divers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Eseguire semplici espressioni di calcolo con i numeri conosciuti, utilizzando correttamente le parentesi e le convenzioni sulla precedenza delle oper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Riprodurre figure e disegni geometrici, utilizzando in modo appropriato e con accuratezza gli opportuni strumenti (riga, squadra, compasso, goniometr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noscere definizioni e individuare le proprietà delle principali figure piane (triangoli e quadrilater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Utilizzare le coordinate in situazioni pratich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Calcolare il perimetro di figure pia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solvere problemi usando le proprietà geometriche delle figure anche ricorrendo a modelli materiali e a opportuni strumenti (riga, squadra, compasso, software di geometriadinamica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figure congruenti e descrivere le isometrie necessarie per portarle a coincide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lassificare dati ottenuti in modo sperimentale o da altre fon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Valutare l'attendibilità dei dati raccol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Organizzare e rappresentare i dati in forma grafica, utilizzando anche strumenti informat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terpretare tabelle e gra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situazioni problematiche in ambiti di esperienza e di studi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ndividuare dati sovrabbondanti o contraddittor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Verificare l’attendibilità dei risultati ottenut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ggere e scrivere numeri naturali e decimali finiti in base dieci usando la notazione polinomiale e quella scientific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Determinare multipli e divisori di un numero intero e multipli e divisori comuni a più numer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ggere e scrivere numeri naturali e decimali finiti in base 10, usando la notazione polinomiale e quella scientific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frazioni come rapporto e come quoziente di numeri inter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stinguere frazioni equivalenti; spiegare il significato dei numeri razion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stinguere e usare scritture diverse per lo stesso numero razionale (decimale, frazionaria, percentuale ove possibile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nfrontare numeri razionali rappresentandoli sulla ret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eguire semplici calcoli con numeri razionali usando metodi e strumenti diversi (calcolo mentale, carta e matita, calcolatric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semplici sequenze di calcoli approssim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trarre radici ed effettuare la corrispondenza con il relativo elevamento a potenza (radice come operazione inversa dell’elevamento a potenz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solvere problemi e modellizzare situazioni in campi di esperienza divers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Eseguire semplici espressioni di calcolo con i numeri conosciuti, utilizzando correttamente le parentesi e le convenzioni sulla precedenza delle oper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Riprodurre figure e disegni geometrici, utilizzando in modo appropriato e con accuratezza gli opportuni strumenti (riga, squadra, compasso, goniometr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noscere definizioni e individuare le proprietà delle principali figure piane (triangoli e quadrilater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Usare le coordinate in situazioni concret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Calcolare il perimetro di figure pia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solvere problemi usando le proprietà geometriche delle figure anche ricorrendo a modelli materiali e a opportuni strumenti (riga, squadra, compasso, software di geometria dinamica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figure congruenti e descrivere le isometrie necessarie per portarle a coincide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grandezze proporzionali in vari contes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produrre in scal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lcolare perimetri e aree delle principali figure piane (triangoli, quadrilateri, poligoni, cerchi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Organizzare e rappresentare i dati in forma grafica, utilizzando anche strumenti informat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terpretare tabelle e gra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Analizzare oggetti e fenomeni scegliendo le grandezze da misurare e gli opportuni strumen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Effettuare e stimare misure in modo diretto e indiret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Esprimere le misure nelle unità di misura del sistema internazionale utilizzando anche le potenze del 10 e le cifre significativ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Dedurre dall’insieme dei dati una sintesi interpretativa (formule, relazioni, modelli, regolarità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e applicare relazioni di proporzionalità diretta e invers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Distinguere eventi certi, probabili, impossibi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onoscere il significato dei principali indici statistici e saperli individuare e calcola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situazioni problematiche in ambiti di esperienza e di studi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, al fine di creare un ambiente di lavoro favorevole per la risoluzione del problem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ndividuare in un problema dati sovrabbondanti o contraddittor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Verificare l’attendibilità dei risultati ottenuti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6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il significato logico – operativo di numeri appartenenti a diversi sistemi numerici, utilizzare le diverse notazioni e saperle convertire da una all’altr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Effettuare stime approssimate per il risultato di un’operazione, anche per controllare la plausibilità di un calcolo già fat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il significato logico – operativo di rapporto e grandezza derivata, impostare uguaglianze di rapporti per risolvere problemi di proporzionalità e percentuale con particolare attenzione a contesti re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tilizzare il linguaggio algebrico per generalizzare teorie, formule e proprietà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Eseguire calcoli e risolvere problemi con equazioni di primo grad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Risolvere ed utilizzare espressioni ed equazioni numeriche e letterali, anche in relazione a problem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Scegliere i metodi e gli strumenti appropriati per affrontare una situazione problematica (calcolo mentale, carta e penna, calcolatrice, computer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onoscere ed usare le proprietà delle figure piane e solid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sare le coordinate in situazioni concret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alcolare perimetri e aree e volumi delle principali figure piane e solid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sare la visualizzazione, il ragionamento spaziale e la modellizzazione geometrica per risolvere problemi, anche in contesti concre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Visualizzare oggetti tridimensionali a partire da una rappresentazione bidimensionale e, viceversa, rappresentare su un piano una figura solid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Risolvere problemi usando proprietà geometriche delle figure, anche ricorrendo a modelli materiali e a opportuni strumenti (riga, squadra, compasso, software di geometria dinamica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Riconoscere e usare le trasformazioni geometriche, isometriche e non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onoscere ed applicare il teorema di Pitago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lassificare dati ottenuti in modo sperimentale o da altre fon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Verificare l’attendibilità dei dati raccol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Organizzare e rappresentare i dati in forma grafica, utilizzando anche strumenti informat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terpretare tabelle e gra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ed applicare relazioni di proporzionalità diretta e invers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Dedurre dall'insieme dei dati una sintesi interpretativa (formula, relazione, modello, regolarità, ecc.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tilizzare i modelli interpretativi per maturare un'idea personale e per assumere comportamenti corretti e responsabi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terpretare in termini probabilistici i risultati relativi a prove multiple di eventi in contesti reali e virtuali (giochi, software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Riconoscere eventi complementari, eventi incompatibili, eventi indipenden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Prevedere in semplici contesti i possibili risultati di un esperimento e le loro probabilità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sare ed interpretare misure di centralità e dispers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Valutare criticamente le informazioni diffuse da fonti divers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situazioni problematiche in ambiti di esperienza e di studi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, alfine di creare un ambiente di lavoro favorevole per la risoluzione del problem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in un problema dati sovrabbondanti o contraddittor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</w:t>
            </w:r>
          </w:p>
        </w:tc>
      </w:tr>
      <w:tr>
        <w:trPr>
          <w:trHeight w:val="21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CONOSCENZE FINE SCUOLA SECONDARIA DI PRIMO GRADO</w:t>
            </w:r>
          </w:p>
        </w:tc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Gli insiemi numerici: rappresentazioni, operazioni, ordinamen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 sistemi di numer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Operazioni e proprietà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r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otenze di numer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spressioni algebriche: principali operazion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quazioni di primo grad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Gli enti fondamentali della geometria e il significato dei termini: assioma, teorema, definizion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l piano euclideo: relazioni tra rette; congruenza di figure; poligoni e loro proprietà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irconferenza e cerchi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isure di grandezza; perimetro e area dei poligoni. Teorema di Pitagor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l metodo delle coordinate: il piano cartesian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rasformazioni geometriche elementari e loro invaria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 fasi risolutive di un problema e loro rappresentazioni con diagramm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rappresentazioni di un oggetto matematic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cniche risolutive di un problema che utilizzano frazioni, proporzioni, percentuali, formule geometriche, equazioni di primo grad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ignificato di analisi e organizzazione di dati numeric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l piano cartesiano e il concetto di fun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uperficie e volume di poligoni e solidi</w:t>
            </w:r>
          </w:p>
        </w:tc>
      </w:tr>
    </w:tbl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br w:type="page"/>
      </w:r>
      <w:r>
        <w:rPr>
          <w:rFonts w:cs="Arial" w:ascii="Arial Narrow" w:hAnsi="Arial Narrow"/>
          <w:i/>
          <w:sz w:val="16"/>
          <w:szCs w:val="16"/>
        </w:rPr>
      </w:r>
    </w:p>
    <w:tbl>
      <w:tblPr>
        <w:tblW w:w="47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7"/>
        <w:gridCol w:w="3985"/>
        <w:gridCol w:w="3988"/>
        <w:gridCol w:w="191"/>
      </w:tblGrid>
      <w:tr>
        <w:trPr>
          <w:trHeight w:val="461" w:hRule="atLeast"/>
        </w:trPr>
        <w:tc>
          <w:tcPr>
            <w:tcW w:w="1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B: Evidenze e 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MATEMATICA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– CRITERI DI VALUT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IA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’alunno si muove con sicurezza nel calcolo scritto e mentale con i numeri naturali e sa valutare l’opportunità di ricorrere a una calcolatrice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rappresenta forme del piano e dello spazio, relazioni e strutture che si trovano in natura o che sono state create dall’uomo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strumenti per il disegno geometrico (riga, compasso, squadra) e i più comuni strumenti di misura (metro, goniometro...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erca dati per ricavare informazioni e costruisce rappresentazioni (tabelle e grafici). Ricava informazioni anche da dati rappresentati in tabelle e grafic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quantifica, in casi semplici, situazioni di incertezza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 e comprende testi che coinvolgono aspetti logici e matematic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 e utilizza rappresentazioni diverse di oggetti matematici (numeri decimali, frazioni, percentuali, scale di riduzione...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CUOLA SECONDARIA DI PRIMO GRAD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’alunno si muove con sicurezza nel calcolo anche con i numeri razionali, ne padroneggia le diverse rappresentazioni e stima la grandezza di un numero e il risultato di operazioni. 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 e denomina le forme del piano e dello spazio, le loro rappresentazioni e ne coglie le relazioni tra gli elementi. 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nalizza e interpreta rappresentazioni di dati per ricavarne misure di variabilità e prendere decision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e risolve problemi in contesti diversi valutando le informazioni e la loro coerenz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ostiene le proprie convinzioni, portando esempi e contro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Nelle situazioni di incertezza (vita quotidiana, giochi, …) si orienta con valutazioni di probabilità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: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pplicare e riflettere sul loro uso, algoritmi matematici a fenomeni concreti della vita quotidiana e a compiti relativi ai diversi campi del sape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 xml:space="preserve">eseguire calcoli, stime, approssimazioni applicati a eventi della vita e dell’esperienza quotidiana e a semplici attività progettua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tilizzare i concetti e le formule relative alla proporzionalità nelle riduzioni in sca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alcolare l’incremento proporzionale di ingredienti per un semplice piatto preparato inizialmente per due persone e destinato a n pers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pplicare gli strumenti della statistica a semplici indagini sociali e ad osservazioni scientific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terpretare e ricavare informazioni da dati statisti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tilizzare modelli e strumenti matematici in ambito scientifico sperimental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ualizzare modelli algebrici in problemi reali o verosimili (impostare l’equazione per determinare un dato sconosciuto in contesto reale; determinare, attraverso la contestualizzazione, il significato “reale” dei simboli in un’operazione o espressione algebr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tilizzare il piano cartesiano per svolgere compiti relativi alla cartografia, alla progettazione tecnologica, all’espressione artistica, al disegno tecnico (ingrandimenti, riduzioni…), alla statistica (grafici e tabelle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appresentare situazioni reali, procedure con diagrammi di fluss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pplicare i concetti e gli strumenti della matematica (aritmetica, algebra, geometria, misura, statistica, logica, ad eventi concre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tbl>
      <w:tblPr>
        <w:tblW w:w="61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35"/>
        <w:gridCol w:w="838"/>
        <w:gridCol w:w="1395"/>
        <w:gridCol w:w="3487"/>
        <w:gridCol w:w="2792"/>
        <w:gridCol w:w="3958"/>
        <w:gridCol w:w="3416"/>
      </w:tblGrid>
      <w:tr>
        <w:trPr>
          <w:trHeight w:val="461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 xml:space="preserve">SEZIONE C: Livelli di padronanza 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MATEMATICA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IVELLI DI PADRONANZA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/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178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umera in senso progressivo. Utilizza i principali quantificatori. Esegue semplici addizioni e sottrazioni in riga senza cambio. Padroneggia le più comuni relazioni topologiche: vicino/lontano; alto basso; destra/sinistra; sopra/sotto, ecc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egue percorsi sul terreno e sul foglio. Conosce le principali figure geometriche piane. Esegue seriazioni e classificazioni con oggetti concreti e in base ad uno o due attribut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misure e stime arbitrarie con strumenti non convenzion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olve problemi semplici, con tutti i dati noti ed espliciti, con l’ausilio di oggetti o disegni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ta in senso progressivo e regressivo anche saltando numeri. Conosce il valore posizionale delle cifre ed opera nel calcolo tenendone conto correttamente. Esegue mentalmente e per iscritto le quattro operazioni ed opera utilizzando le tabelline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pera con i numeri naturali e le frazion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egue percorsi anche su istruzione di altri. Denomina correttamente figure geometriche piane, le descrive e le rappresenta graficamente e nello spazio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lassifica oggetti, figure, numeri in base a più attributi e descrive il criterio seguito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a utilizzare semplici diagrammi, schemi, tabelle per rappresentare fenomeni di esperienz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egue misure utilizzando unità di misura convenzionali. Risolve semplici problemi matematici relativi ad ambiti di esperienza con tutti i dati esplicitati e con la supervisione dell’adulto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i muove con sicurezza nel calcolo scritto e mentale con i numeri naturali e sa valutare l’opportunità di ricorrere a una calcolatrice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 e rappresenta forme del piano e dello spazio, relazioni e strutture che si trovano in natura o che sono state create dall’uomo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 strumenti per il disegno geometrico (riga, compasso, squadra) e i più comuni strumenti di misura (metro, goniometro...)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erca dati per ricavare informazioni e costruisce rappresentazioni (tabelle e grafici). Ricava informazioni anche da dati rappresentati in tabelle e grafici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 e quantifica, in casi semplici, situazioni di incertezza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 e comprende testi che coinvolgono aspetti logici e matematici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e utilizza rappresentazioni diverse di oggetti matematici (numeri decimali, frazioni, percentuali, scale di riduzione ...)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 con i numeri naturali, decimali e frazionari; utilizza i numeri relativi, le potenze e le proprietà delle operazioni, con algoritmi anche approssimati in semplici contest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era con figure geometriche piane e solide identificandole in contesti reali; le rappresenta nel piano e nello spazio; utilizza in autonomia strumenti di disegno geometrico e di misura adatti alle situazioni; padroneggia il calcolo di perimetri, superfici, volu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 semplici dati statistici e utilizza il concetto di probabilità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n modo pertinente alla situazione gli strumenti di misura convenzionali, stima misure lineari e di capacità con buona approssimazione; stima misure di superficie e di volume utilizzando il calcolo approssimat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 fenomeni della vita reale, raccogliendo e organizzando i dati in tabelle e in diagrammi in modo autonomo. Sa ricavare: frequenza, percentuale, media, moda e mediana dai fenomeni analizzat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 problemi di esperienza, utilizzando le conoscenze apprese e riconoscendo i dati utili dai superflu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 spiegare il procedimento seguito e le strategie adottat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e gli strumenti matematici appresi per spiegare fenomeni e risolvere problemi concreti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’alunno si muove con sicurezza nel calcolo anche con i numeri razionali, ne padroneggia le diverse rappresentazioni e stima la grandezza di un numero e il risultato di operazioni. 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 e denomina le forme del piano e dello spazio, le loro rappresentazioni e ne coglie le relazioni tra gli elementi. 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nalizza e interpreta rappresentazioni di dati per ricavarne misure di variabilità e prendere decis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e risolve problemi in contesti diversi valutando le informazioni e la loro coerenz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ostiene le proprie convinzioni, portando esempi e contro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Nelle situazioni di incertezza (vita quotidiana, giochi, …) si orienta con valutazioni di probabilità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Livello 3: atteso  a partire dalla fine della scuola primaria                    Livello 4: atteso nella scuola secondaria di primo grado                                                        Livello 5: atteso alla fine della scuola secondaria di primo grado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·"/>
      <w:lvlJc w:val="left"/>
      <w:pPr>
        <w:tabs>
          <w:tab w:val="num" w:pos="422"/>
        </w:tabs>
        <w:ind w:left="42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359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bullet"/>
      <w:lvlText w:val="·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 Narrow" w:hAnsi="Arial Narrow" w:eastAsia="Calibri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FF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4:54:00Z</dcterms:created>
  <dc:creator>cts</dc:creator>
  <dc:description/>
  <cp:keywords/>
  <dc:language>en-US</dc:language>
  <cp:lastModifiedBy>Franca Da Re</cp:lastModifiedBy>
  <cp:lastPrinted>2011-10-13T08:05:00Z</cp:lastPrinted>
  <dcterms:modified xsi:type="dcterms:W3CDTF">2021-01-07T17:36:00Z</dcterms:modified>
  <cp:revision>43</cp:revision>
  <dc:subject/>
  <dc:title>SCHEDA DI PRESENTAZIONE DEL “PERCORSO FORMATIVO”</dc:title>
</cp:coreProperties>
</file>