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COMPETENZA ALFABETICA FUNZIONAL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COMPETENZA ALFABETICA FUNZIONAL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ISCIPLINA DI RIFERIMENTO: LINGUA ITALIAN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ITALIANO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2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AGUARDI ALLA FINE DELLA SCUOLA PRIMAR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TRAGUARDI ALLA FINE DEL PRIMO CIC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'allievo 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apisce e utilizza nell'uso orale e scritto i vocaboli fondamentali e quelli di alto uso;  capisce e utilizza i più frequenti </w:t>
            </w:r>
            <w:r>
              <w:rPr>
                <w:rFonts w:cs="Arial Narrow" w:ascii="Arial Narrow" w:hAnsi="Arial Narrow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176" w:hanging="142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L'allievo interagisce in modo efficace in diverse situazioni comunicative, attraverso modalità dialogiche sempre rispettose delle idee degli altri;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on ciò matura la consapevolezza che il dialogo, oltre a essere uno strumento comunicativo, ha anche un grande valore civile e lo utilizza per apprendere informazioni ed elaborare opinioni su problemi riguardanti vari ambiti culturali e social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7"/>
        <w:gridCol w:w="2941"/>
        <w:gridCol w:w="2812"/>
        <w:gridCol w:w="3074"/>
        <w:gridCol w:w="2856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Dimostra una padronanza della lingua italiana tale da consentirgli di comprendere enunciati e testi di una certa complessità, di esprimere le proprie idee, di adottare un registro linguistico appropriato alle diverse situazioni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CERTIFICAZIONE AL TERMINE DELLA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Ha una padronanza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della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lingua italiana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>che gli consente di com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prendere enunciati,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d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raccontare l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proprie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esperienz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e d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>adotta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re un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registro linguistico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>appropriato alle diverse situazioni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/DI BASE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adroneggiare gli strum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espressivi ed argomentativ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dispensabili per gestire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’interazione comunicativa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erbale in vari contest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eggere, comprendere ed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terpretare testi scritti d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ario tipo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rodurre testi di vario tipo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 relazione ai differ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scopi comunicativ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flettere sulla lingua e sulle sue regole di funzionamento.</w:t>
            </w:r>
          </w:p>
          <w:p>
            <w:pPr>
              <w:pStyle w:val="TableContents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INE CLASSE PRIMA SCUOLA PRIMAR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PRIMARI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TERZA SCUOLA PRIMARI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QUARTA SCUOLA PRIMARI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PRIMARIA</w:t>
            </w:r>
          </w:p>
        </w:tc>
      </w:tr>
      <w:tr>
        <w:trPr>
          <w:trHeight w:val="38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32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ndere la parola negli scambi comunicativi (dialogo, conversazione, discussione) intervenendo in modo pertinent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l’argomento principale di discorsi affrontati in class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coltare testi narrativi ed espositivi mostrando di saperne cogliere il senso globale e riferire informazioni pertinenti con domande stimolo dell’insegnant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dare semplici istruzioni su un gioco o un'attività conosciuta.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ccontare storie personali o fantastiche esplicitando le informazioni necessarie perché il racconto sia comprensibile per chi ascolta, con l’aiuto di domande stimolo dell’insegnant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ecitare conte, filastrocche, poesi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struire verbalmente le fasi di un’esperienza vissuta a scuola o in altri contesti con la guida di immagini, schemi, domande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adroneggiare la lettura strumentale (di decifrazione) nella modalità ad alta voce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Prevedere il contenuto di un testo semplice in base ad alcuni elementi come il titolo e le immagini;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ggere testi (narrativi, descrittivi, informativi) cogliendo l'argomento di cui si parla e individuando le principali informazioni con l’aiuto di domande stimolo dell’insegnante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C</w:t>
            </w:r>
            <w:r>
              <w:rPr>
                <w:rFonts w:cs="Arial" w:ascii="Arial Narrow" w:hAnsi="Arial Narrow"/>
                <w:spacing w:val="-2"/>
                <w:sz w:val="16"/>
                <w:szCs w:val="16"/>
              </w:rPr>
              <w:t>omprendere semplici e brevi testi di tipo diverso, continui (racconti, testi descrittivi, semplici e brevi testi informativi) e non continui (tabelle con dati legati a esperienze pratiche, elenchi, istruzioni), in vista di scopi pratici, di intrattenimento e di svago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ggere semplici e brevi testi letterari sia poetici sia narrativi (brevi fiabe, racconti, filastrocche) mostrando di saperne cogliere il senso globale, con l’aiuto di domande stimolo dell’insegnan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17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Scrittur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cquisire le capacità percettive e manuali necessarie per  l’ordine della scrittura nello spazio grafico.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crivere sotto dettatura, comunicare per iscritto con frasi semplici e compiute, strutturate in brevi testi legati all’esperienza quotidiana (scolastica o familiare).</w:t>
            </w:r>
            <w:r>
              <w:rPr>
                <w:rFonts w:cs="Times New Roman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prendere in brevi testi il significato di parole non note basandosi sulla conoscenza intuitiva delle famiglie di parole e attraverso domande stimolo dell’insegnante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sare in modo appropriato le parole man mano appres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317" w:hanging="284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onoscere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se una frase è o no completa, costituita cioè dagli elementi essenziali (soggetto, verbo, complementi necessari) attraverso la riflessione intuitiva basata sulla conoscenza della lingua parlata.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stare attenzione alla grafia delle parole nei testi e applicare con relativa pertinenza le conoscenze ortografiche finora apprese, 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ndere la parola negli scambi comunicativi (dialogo, conversazione, discussione) intervenendo in modo pertinente e ascoltando i contributi altrui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l’argomento principale di discorsi affrontati in classe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coltare testi narrativi ed espositivi mostrando di saperne cogliere il senso globale e riferire informazioni pertinenti in modo sufficientemente coerente e coeso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dare semplici istruzioni su un gioco o un'attività conosciuta.</w:t>
            </w:r>
          </w:p>
          <w:p>
            <w:pPr>
              <w:pStyle w:val="Indicazioninormale"/>
              <w:spacing w:before="0" w:after="60"/>
              <w:ind w:left="34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ccontare storie personali o fantastiche rispettando l’ordine cronologico, esplicitando le informazioni necessarie perché il racconto sia comprensibile per chi ascolta, con l’aiuto di domande stimolo dell’insegnante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verbalmente le fasi di un’esperienza vissuta a scuola o in altri contesti anche con la guida d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domande dell’insegnant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adroneggiare la lettura strumentale (di decifrazione) sia nella modalità ad alta voce sia in quella silenziosa, con sufficiente correttezza e scorrevolezz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evedere il contenuto di un testo semplice in base ad alcuni elementi come il titolo e le immagini; comprendere il significato di parole non note in base al testo, con l’aiuto di domande guida dell’insegnante. 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testi (narrativi, descrittivi, informativi) cogliendo l'argomento di cui si parla e individuando le informazioni principali e le loro relazioni, anche con l’aiuto di domande guid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</w:t>
            </w:r>
            <w:r>
              <w:rPr>
                <w:rFonts w:cs="Times New Roman" w:ascii="Arial Narrow" w:hAnsi="Arial Narrow"/>
                <w:spacing w:val="-2"/>
                <w:sz w:val="16"/>
                <w:szCs w:val="16"/>
              </w:rPr>
              <w:t>omprendere testi di tipo diverso, continui e non continui legati ad esperienze pratiche, in vista di scopi pratici, di intrattenimento e di svago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2"/>
                <w:sz w:val="16"/>
                <w:szCs w:val="16"/>
              </w:rPr>
              <w:t>Leggere semplici testi di divulgazione messi a punto per i primi anni di scolarizzazione, per ricavarne informazioni utili ad ampliare conoscenze su temi noti.</w:t>
            </w:r>
          </w:p>
          <w:p>
            <w:pPr>
              <w:pStyle w:val="Normal"/>
              <w:ind w:left="3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Scrittur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cquisire le capacità percettive e manuali necessarie per  l’ordine della scrittura nello spazio grafico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Scrivere sotto dettatura, comunicare con frasi semplici e compiute, strutturate in brevi testi che rispettino le convenzioni ortografiche e di interpunzione fino ad ora appres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prendere in brevi testi il significato di parole non note basandosi sia sul contesto, con domande stimolo,  sia sulla conoscenza intuitiva delle famiglie di parol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sare in modo appropriato le parole man mano appres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emplici ricerche su parole ed espressioni presenti nei testi, per ampliare il lessico d'uso, con la guida dell’insegnant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nfrontare testi, per coglierne alcune caratteristiche specifiche ( ad es. differenze tra testo orale e testo scritto, ecc.)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onoscere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se una frase è o no completa, costituita cioè dagli elementi essenziali (soggetto, verbo, complementi necessari). </w:t>
            </w:r>
          </w:p>
          <w:p>
            <w:pPr>
              <w:pStyle w:val="Indicazioninormale"/>
              <w:spacing w:before="0" w:after="60"/>
              <w:ind w:left="56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stare attenzione alla grafia delle parole nei testi e applicare le conoscenze ortografiche finora apprese</w:t>
            </w:r>
            <w:r>
              <w:rPr>
                <w:rFonts w:cs="Times New Roman" w:ascii="Arial Narrow" w:hAnsi="Arial Narrow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Arial Narrow" w:hAnsi="Arial Narrow"/>
                <w:sz w:val="16"/>
                <w:szCs w:val="16"/>
              </w:rPr>
              <w:t>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bCs w:val="false"/>
                <w:sz w:val="16"/>
                <w:szCs w:val="16"/>
                <w:lang w:val="it-IT"/>
              </w:rPr>
              <w:t>Prendere la parola negli scambi comunicativi (dialogo, conversazione, discussione) rispettando i turni di parol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bCs w:val="false"/>
                <w:sz w:val="16"/>
                <w:szCs w:val="16"/>
                <w:lang w:val="it-IT"/>
              </w:rPr>
              <w:t>Co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prendere l’argomento e le informazioni principali di discorsi affrontati in clas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coltare testi narrativi ed espositivi mostrando di saperne cogliere il senso globale e riesporli in modo comprensibile a chi ascol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e dare semplici istruzioni su un gioco o un'attività conosciut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accontare storie personali o fantastiche rispettando l’ordine cronologico ed esplicitando le informazioni necessarie perché il racconto sia chiaro per chi ascol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struire verbalmente le fasi di un’esperienza vissuta a scuola o in altri contest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la lettura strumentale (di decifrazione) sia nella modalità ad alta voce, curandone l’espressione, sia in quella silenzios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evedere il contenuto di un testo semplice in base ad alcuni elementi come il titolo e le immagini; comprendere il significato di parole non note in base al testo.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testi (narrativi, descrittivi, informativi) cogliendo l'argomento di cui si parla e individuando le informazioni principali e le loro rel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Arial Narrow" w:hAnsi="Arial Narrow"/>
                <w:spacing w:val="-2"/>
                <w:sz w:val="16"/>
                <w:szCs w:val="16"/>
                <w:lang w:val="it-IT"/>
              </w:rPr>
              <w:t>omprendere testi di tipo diverso, continui e non continui, in vista di scopi pratici, di intrattenimento e di svag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2"/>
                <w:sz w:val="16"/>
                <w:szCs w:val="16"/>
              </w:rPr>
              <w:t>Leggere semplici testi di divulgazione per ricavarne informazioni utili ad ampliare conoscenze su temi not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le capacità manuali, percettive e cognitive necessarie per l’apprendimento della scrittura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rivere sotto dettatura, curando in modo particolare l’ortografia.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unicare con frasi semplici e compiute, strutturate in brevi testi che rispettino le convenzioni ortografiche e di interpunzione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mprendere in brevi testi il significato di parole non note basandosi sia sul contesto sia sulla conoscenza intuitiva delle famiglie di par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sare in modo appropriato le parole man mano appre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emplici ricerche su parole ed espressioni presenti nei testi, per ampliare il lessico d'uso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testi, per coglierne alcune caratteristiche specifiche (ad es. maggiore o minore efficacia comunicativa, differenze tra testo orale e testo scritto, ecc.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onoscer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se una frase è o no completa, costituita cioè dagli elementi essenziali (soggetto, verbo, complementi necessari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estare attenzione alla grafia delle parole nei testi e applicare le conoscenze ortografiche 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Formulare domande precise e pertinenti di spiegazione e di approfondimento durante o dopo l'ascolt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Comprendere consegne e istruzioni per l’esecuzione di attività scolastiche ed extrascolastiche.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Cogliere in una discussione le posizioni espresse dai compagni ed esprimere la propria opinione su un argomento in modo chiaro e pertinente.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rganizzare un semplice discorso orale su un tema affrontato in classe con un breve intervento preparato in precedenza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Times New Roman" w:ascii="Arial Narrow" w:hAnsi="Arial Narrow"/>
                <w:sz w:val="16"/>
                <w:szCs w:val="16"/>
              </w:rPr>
              <w:t>o un’esposizione su un argomento di studio utilizzando una scaletta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</w:rPr>
              <w:t>Lettura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mpiegare tecniche di lettura silenziosa e di lettura espressiva ad alta voce.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informazioni in testi di diversa natura e provenienza (compresi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 moduli, orari, grafici, mappe ecc.</w:t>
            </w:r>
            <w:r>
              <w:rPr>
                <w:rFonts w:cs="Arial Narrow" w:ascii="Arial Narrow" w:hAnsi="Arial Narrow"/>
                <w:sz w:val="16"/>
                <w:szCs w:val="16"/>
              </w:rPr>
              <w:t>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eguire istruzioni scritte per realizzare prodotti, per regolare comportamenti, per svolgere un'attività, per realizzare un procedimento.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Style w:val="Normale1"/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narrativi e descrittivi, sia realistici sia fantastici, distinguendo l'invenzione letteraria dalla realtà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ind w:left="48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8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8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Scrittura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crivere lettere indirizzate a destinatari noti; lettere aperte o brevi articoli di cronaca per il giornalino scolastico o per il sito web della scuola adeguando il testo ai destinatari e alle situazion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e per iscritto esperienze, emozioni, stati d'animo sotto forma di diari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elaborare testi (ad esempio: parafrasare o riassumere un testo, trasformarlo, completarlo) e redigerne di nuovi, anche utilizzando programmi di videoscrittura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regolativi o progetti schematici per l'esecuzione di attività (ad esempio: regole di gioco, ricette, ecc.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testi collettivi per relazionare su esperienze scolastiche e argomenti di studi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creativi sulla base di modelli dati (filastrocche, racconti brevi, poesie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perimentare liberamente, anche con l'utilizzo del computer, diverse forme di scrittura, adattando il lessico, la struttura del testo, l'impaginazione, le scelte grafiche alla forma testuale scelta e integrando eventualmente il testo verbale con materiali multimedial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, nei casi più semplici e frequenti, l'uso e il significato figurato delle parol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dizionario come strumento di consultazione.</w:t>
            </w:r>
          </w:p>
          <w:p>
            <w:pPr>
              <w:pStyle w:val="Normal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Conoscere i principali meccanismi di formazione delle parole (parole semplici, derivate, composte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Comprendere le principali relazioni di significato tra le parole (somiglianze, differenze, appartenenza a un campo semantico).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l’organizzazione logico-sintattica della frase semplice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 (predicato, soggetto e complementi obbligatori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Riconoscere in una frase o in un testo le parti del discorso, o categorie lessicali,  riconoscerne i principali tratti grammaticali; riconoscere le congiunzioni di uso più frequente (come </w:t>
            </w:r>
            <w:r>
              <w:rPr>
                <w:rStyle w:val="Normale1"/>
                <w:rFonts w:cs="Times New Roman" w:ascii="Arial Narrow" w:hAnsi="Arial Narrow"/>
                <w:i/>
                <w:sz w:val="16"/>
                <w:szCs w:val="16"/>
              </w:rPr>
              <w:t xml:space="preserve">e, ma, infatti, perché, quando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)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e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fondamentali convenzioni ortografiche e servirsi di questa conoscenza per rivedere la propria produzione scritta e correggere eventuali errori.</w:t>
            </w:r>
          </w:p>
          <w:p>
            <w:pPr>
              <w:pStyle w:val="Normal"/>
              <w:spacing w:before="0" w:after="200"/>
              <w:ind w:left="48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ulare domande precise e pertinenti di spiegazione e di approfondimento durante o dopo l'ascol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consegne e istruzioni per l’esecuzione di attività scolastiche ed extrascolast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gliere in una discussione le posizioni espresse dai compagni ed esprimere la propria opinione su un argomento in modo chiaro e pertinent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rganizzare un semplice discorso orale su un tema affrontato in classe con un breve intervento preparato in precedenza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 un’esposizione su un argomento di studio utilizzando una scalet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mpiegare tecniche di lettura silenziosa e di lettura espressiva ad alta voc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informazioni in testi di diversa natura e provenienza (compresi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 moduli, orari, grafici, mappe ecc.</w:t>
            </w:r>
            <w:r>
              <w:rPr>
                <w:rFonts w:cs="Arial Narrow" w:ascii="Arial Narrow" w:hAnsi="Arial Narrow"/>
                <w:sz w:val="16"/>
                <w:szCs w:val="16"/>
              </w:rPr>
              <w:t>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eguire istruzioni scritte per realizzare prodotti, per regolare comportamenti, per svolgere un'attività, per realizzare un procedimen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narrativi e descrittivi, sia realistici sia fantastici, distinguendo l'invenzione letteraria dalla real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Scrittura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rivere lettere indirizzate a destinatari noti; lettere aperte o brevi articoli di cronaca per il giornalino scolastico o per il sito web della scuola adeguando il testo ai destinatari e alle situ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Esprimere per iscritto esperienze, emozioni, stati d'animo sotto forma di diari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elaborare testi (ad esempio: parafrasare o riassumere un testo, trasformarlo, completarlo) e redigerne di nuovi, anche utilizzando programmi di videoscrittur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regolativi o progetti schematici per l'esecuzione di attività (ad esempio: regole di gioco, ricette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ealizzare testi collettivi per relazionare su esperienze scolastiche e argomenti di studi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creativi sulla base di modelli dati (filastrocche, racconti brevi, poesi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perimentare liberamente, anche con l'utilizzo del computer, diverse forme di scrittura, adattando il lessico, la struttura del testo, l'impaginazione, le scelte grafiche alla forma testuale scelta e integrando eventualmente il testo verbale con materiali multimed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, nei casi più semplici e frequenti, l'uso e il significato figurato delle paro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dizionario come strumento di consult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 (parole semplici, derivate, compost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le principali relazioni di significato tra le parole (somiglianze, differenze, appartenenza a un campo semantico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del nucleo della frase semplice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(la cosiddetta </w:t>
            </w:r>
            <w:r>
              <w:rPr>
                <w:rStyle w:val="Normale1"/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frase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minima): predicato, soggetto, altri elementi richiesti dal verb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in una frase o in un testo le parti del discorso, o categorie lessicali, riconoscerne i principali tratti grammaticali; riconoscere le congiunzioni di uso più frequente (come </w:t>
            </w:r>
            <w:r>
              <w:rPr>
                <w:rStyle w:val="Normale1"/>
                <w:rFonts w:cs="Times New Roman" w:ascii="Arial Narrow" w:hAnsi="Arial Narrow"/>
                <w:i/>
                <w:sz w:val="16"/>
                <w:szCs w:val="16"/>
                <w:lang w:val="it-IT"/>
              </w:rPr>
              <w:t>e, ma, infatti, perché, quando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noscere le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fondamentali convenzioni ortografiche e servirsi di questa conoscenza per rivedere la propria produzione scritta e correggere eventuali error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art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inta</w:t>
            </w:r>
          </w:p>
        </w:tc>
      </w:tr>
      <w:tr>
        <w:trPr>
          <w:trHeight w:val="276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autoSpaceDE w:val="true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ondere con comportamenti      adeguati a richieste verbali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a sola richiesta (per favore apri la porta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ue richieste sequenziali (prendi la matita e disegna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ue richieste alternative (colora con i pennarelli o le matite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na richiesta espressa in forma negativa (usa i pastelli non i pennarelli)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pondere oralmente in modo adeguato a semplici domand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concrete (come ti chiami…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’uso di nessi logici    elementari: perché, quando (ieri, oggi, doman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sul contenuto di conversazioni e narrazioni (chi, quando, perché, do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informazion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su argomenti noti o di interesse: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in modo comprensibile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utilizzando gli indicatori spazio-temporali (prima, dopo, ieri, oggi, domani, sopra, sotto davanti, dietro, dentro, fuori.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tervenire nella conversazione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ontaneamen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ndo il turn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ll’esposizione oral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nunciare le parole in modo corretto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un lessico adeguato alla situ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comprendere semplici testi con l’aiuto di domande guida            (chi, dove, quando) e/o con risposte a scelta multipla: brani di tipo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, di contenuto esperienziale (con frasi coordinate e soggetto esplicito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esplicite presenti in un testo (chi, cosa fa, come, perché…)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ettere in corrispondenza testo scritto con immagini 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un breve testo narrativo riordinando le sequenze con l’aiuto di immagini.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il significato di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regolativi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seguendone  le istruzioni (es. percorsi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comprendere il contenuto di una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ilastrocca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ndo l’argomento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ta una sequenza di immagini, scrivere un testo didascal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ventare e scrivere la conclusione di una stor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in autonomia un breve te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ordinare semplici fras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e alcune immagini in ordine cronologico, scrivere un testo coerent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sotto dettatura i digrammi: chi, che, gli. gn, ghi,          ghe sci, sce, mb, mp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ipotizzare le parti essenziali mancanti in una frase per avere il senso compiuto (es. mancanza del verbo; dell’espansione diretta…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pondere oralmente in modo adeguato a semplici domande: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con l’uso di nessi logici    elementari (perché, quando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e implicano giudizi di valore (ti piace?, secondo te  è meglio?)</w:t>
            </w:r>
          </w:p>
          <w:p>
            <w:pPr>
              <w:pStyle w:val="TextBody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etiche in modo logico      anche se non in forma linguisticamente corretta ( ti piacerebbe…?, se tu fossi…?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  sul contenuto di conversazioni e narrazioni (chi, quando, perché, dove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rre domande su consegne o richieste non capite o su termini non noti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sce su argomenti noti o di interess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utilizzando gli indicatori spazio-temporali (prima, dopo, ieri, oggi, domani, mentre; sopra, sotto davanti, dietro, dentro, fuori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usando nessi causali (perché, perciò, quindi)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 modo sequenzialmente corretto: racconti, fiabe, storie)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terviene nella conversazione: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ndo il turn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ndo l’argoment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ormulando domande e producendo             risposte adeguate alla situazione dialogica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ll’esposizione oral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un lessico appropriato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vitare parole generiche, usare sinonim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aggettivi qualificativ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dicatori spazio-temporal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frasi strutturalmente corrett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comprendere semplici testi con l’aiuto di domande guida            (chi, dove, quando) e/o con risposte a scelta multipla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rani di tipo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, di contenuto esperienziale (con frasi coordinate e soggetto esplicito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rani di tipo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eriti a persone, animali e cose*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avare informazioni esplicite presenti in un testo (chi, cosa fa, come, perché…) *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e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individuare: *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  dati sensoriali (cosa vede, sente, tocca)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formazioni sul carattere e comportamento ( di persone e animali) 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il significato di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regolativi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seguendone le istruzioni (percorsi, regole di gioco)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comprendere il contenuto di una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ilastrocca 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ndo l’argomento e   le informazioni esplicite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tabelle,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chemi riassuntivi e ricavarne informazioni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con correttezza e scorrevolezza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ata una sequenza di immagini, scrivere un testo didascalia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narrativi relativi a vissuti in modo corretto, chiaro e     coerent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descrittivi riferiti a esperienze personali e vissuti (descrizione dell’aula, del proprio animale, di una persona conosciuta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crivere i testi di un fumetto, (date le immagini)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crivere racconti di esperienza quotidiana, fatti accaduti fiabe partendo da alcuni elementi dati (chi, dove, quando; accade un fatto; conclusione)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digrammi e altri suoni particolari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hi, che; ghi , ghe; gn , gl, sc, qu, cu, cqu, mp, mb;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doppie sotto dettatur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n una frase: articolo, nome, distinguendo: nomi di cose, di persone, di animali; genere e numero, aggettivi qualificativi e verb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l’accento sotto dettatur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l’apostrof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rrettamente la divisione in sillabe</w:t>
            </w:r>
          </w:p>
          <w:p>
            <w:pPr>
              <w:pStyle w:val="Heading4"/>
              <w:widowControl/>
              <w:numPr>
                <w:ilvl w:val="0"/>
                <w:numId w:val="24"/>
              </w:numPr>
              <w:suppressAutoHyphens w:val="false"/>
              <w:autoSpaceDE w:val="true"/>
              <w:snapToGrid w:val="false"/>
              <w:jc w:val="left"/>
              <w:rPr>
                <w:rFonts w:ascii="Arial Narrow" w:hAnsi="Arial Narrow" w:eastAsia="Times New Roman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 w:val="false"/>
                <w:caps w:val="false"/>
                <w:smallCaps w:val="false"/>
                <w:sz w:val="16"/>
                <w:szCs w:val="16"/>
              </w:rPr>
              <w:t>Utilizzare correttamente i principali segni di punteggiatura (punto, virgola, due   punti) in un elenc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una parola in base al contesto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una frase il soggetto e il predicat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videre una frase in sintagm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pandere la frase minima in base a domande ( chi, che cosa, dove, come quando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i coordinati: perciò, quindi, allora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,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poetico versi e strofe)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'argomento generale e lo   scopo principale nei vari tipi di testo   propost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testi narrativi, </w:t>
            </w: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spetto fisico, comportamento, abitudini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di una situazione comunicativa (emittente,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tinatario, messaggi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il punto fermo, la virgola in elenchi di parole o azioni, il punto di domanda e il punto esclamativ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rapporti semantici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fra le parole: sinonimi, contra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’ordine alfabetico con l’uso del vocabolari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istinguere gli articoli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 ed espansion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, nella scrittura autonoma, i digrammi e altri suoni particolari: chi, che; ghi , ghe; gn , gl, sc, qu, cu, cqu, mp, mb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, nella scrittura autonoma, accento, apostrofo, doppie, la lettera “h”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e impliciti di un testo narrativo (chi, dove, come, quando, perché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senziali di un testo espositivo: argomento, parola-chiave, nessi logici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 fare inferenze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rispettando l'argo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 (chi, dove, come, quando, perché) e di un testo espositivo: argomento, parola-chiave, nessi logici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di nuovi termini in base al contes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rispettando l'argo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 generale e lo scopo nei vari tipi di testo propost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right="454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right="454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0" w:leader="none"/>
                <w:tab w:val="left" w:pos="601" w:leader="none"/>
                <w:tab w:val="left" w:pos="4536" w:leader="none"/>
              </w:tabs>
              <w:spacing w:lineRule="auto" w:line="240" w:before="0" w:after="0"/>
              <w:ind w:left="190" w:right="354" w:hanging="19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spetto fisico, comportamento, abitudini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left" w:pos="601" w:leader="none"/>
              </w:tabs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  utilizzando: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semplice per struttura e linguagg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di un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o scop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i punteggia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 verbo modi, tempi, pers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Indicazioninormale"/>
              <w:tabs>
                <w:tab w:val="clear" w:pos="708"/>
                <w:tab w:val="left" w:pos="190" w:leader="none"/>
              </w:tabs>
              <w:spacing w:before="0" w:after="60"/>
              <w:ind w:left="190" w:hanging="19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convenzioni ortografich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 (chi, dove, come, quando, perché) i dati essenziali di un testo espositivo: argomento, parola-chiave, nessi logici, terminologia specifica e parafrasa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tervenire nelle diverse situazioni comunicative rispettando l'argomento e considerando le informazioni dat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rganizzare l'esposizione secondo schemi logici-riassuntiv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sprimersi con un lessico appropriato utilizzando le opportunità offerte dalle varie discipli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 generale e lo   scopo principale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8" w:leader="none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semplice per struttura e linguagg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di una situazione comunicativa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o scop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prefisso, suffiss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 verbo modi, tempi, pers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oci verbali (indicativo e infinit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pettare le convenzioni ortografiche </w:t>
            </w:r>
          </w:p>
        </w:tc>
      </w:tr>
      <w:tr>
        <w:trPr>
          <w:trHeight w:val="205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Lessico fondamentale per la gestione di semplici comunicazioni orali in contesti formali e informali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i essenziali di organizzazione del discorso descrittivo, narrativo, espositivo, informativo, regolativ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Strutture essenziali dei testi narrativi, descrittivi, informativi, regolativ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Garamond-Regular" w:ascii="Arial Narrow" w:hAnsi="Arial Narrow"/>
                <w:color w:val="231F20"/>
                <w:sz w:val="16"/>
                <w:szCs w:val="16"/>
              </w:rPr>
              <w:t>Parti variabili del discorso e gli elementi principali della frase semplice</w:t>
            </w:r>
            <w:r>
              <w:rPr>
                <w:rFonts w:cs="AGaramond-Regular" w:ascii="Verdana" w:hAnsi="Verdana"/>
                <w:color w:val="231F2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</w:r>
          </w:p>
        </w:tc>
      </w:tr>
      <w:tr>
        <w:trPr>
          <w:trHeight w:val="32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Lessico fondamentale per la gestione di semplici comunicazioni orali in contesti formali e informali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Codici fondamentali della comunicazione orale, verbale e non verbal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Principi essenziali di organizzazione del discorso descrittivo, narrativo, espositivo, argomentativ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Strutture essenziali dei testi narrativi, espositivi, argomentativ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Varietà lessicali in rapporto ad ambiti e contesti diversi: linguaggi specif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Tecniche di lettura analitica e sintetic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Tecniche di lettura espressiv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Denotazione e connot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Principali generi letterari, con particolare attenzione ai testi narrativi, descrittivi, poetici, pragmatico-sociali vicini all’esperienza dei bambin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Uso dei dizionar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AGaramond-Regular" w:ascii="Arial Narrow" w:hAnsi="Arial Narrow"/>
                <w:color w:val="231F20"/>
                <w:sz w:val="16"/>
                <w:szCs w:val="16"/>
              </w:rPr>
              <w:t>Principali meccanismi di formazione e derivazione delle parole (parole semplici, derivate, composte, prefissi e suffissi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48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71"/>
        <w:gridCol w:w="4587"/>
        <w:gridCol w:w="4729"/>
      </w:tblGrid>
      <w:tr>
        <w:trPr/>
        <w:tc>
          <w:tcPr>
            <w:tcW w:w="1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Traguardi formativi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>
          <w:trHeight w:val="45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mostra una padronanza della lingua italiana tale da consentirgli di comprendere enunciati e testi di una certa complessità, di esprimere le proprie idee, di adottare un registro linguistico appropriato alle diverse situazioni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CERTIFICAZIONE AL TERMINE DEL PRIMO CICLO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Arial Narrow" w:hAnsi="Arial Narrow"/>
                <w:sz w:val="16"/>
                <w:szCs w:val="16"/>
                <w:lang w:eastAsia="it-IT"/>
              </w:rPr>
              <w:t>Ha una padronanza della lingua italiana che gli consente di comprendere e produrre enunciati e testi di una certa complessità, di esprimere 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16"/>
                <w:szCs w:val="16"/>
                <w:lang w:eastAsia="it-IT"/>
              </w:rPr>
            </w:pPr>
            <w:r>
              <w:rPr>
                <w:rFonts w:cs="Times-Roman;Times New Roman" w:ascii="Arial Narrow" w:hAnsi="Arial Narrow"/>
                <w:sz w:val="16"/>
                <w:szCs w:val="16"/>
                <w:lang w:eastAsia="it-IT"/>
              </w:rPr>
              <w:t>proprie idee, di adottare un registro linguistico appropriato alle diverse situazioni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adroneggiare gli strum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espressivi ed argomentativ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dispensabili per gestire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’interazione comunicativa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erbale in vari contest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eggere, comprendere ed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terpretare testi scritti d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ario tipo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rodurre testi di vario tipo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 relazione ai differ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scopi comunicativ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flettere sulla lingua e sulle sue regole di funzionamento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23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re testi prodotti da altri, anche trasmessi dai media, individuando scopo, argomento, informazioni princip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coltare testi applicando tecniche di supporto alla comprensione: durante l’ascolto (presa di semplic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Narrare esperienze, eventi, trame selezionando informazioni significative in base allo scopo, ordinandole in base a un criterio logico-cronologico, esplicitandole in modo chiaro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Descrivere oggetti, luoghi, persone e personaggi, esporre procedure selezionando le informazioni significative in base allo scop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oralmente su un argomento di studio e presentandolo in modo chiaro: esporre le informazioni secondo un ordine coerente, usare un registro adeguato all'argomento e alla situazione e servirsi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rgomentare la propria tesi su un tema affrontato nello studio e nel dialogo in classe con motivazioni pertinent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alità silenziosa testi di varia natura e provenienza applicando tecniche di supporto alla comprensione (sottolineature, note a margine, appunt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nfrontare, su uno stesso argomento, informazioni ricavabili da più fonti, selezionando quelle ritenute più significativ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ormulare le informazioni selezionate e riorganizzarle in modo personale utilizzando strumenti dati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e applicare le procedure di ideazione, pianificazione, stesura e revisione del testo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testi di tipo diverso (narrativo, descrittivo, espositivo, regolativo, argomentativo) corretti dal punto di vista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a: situazione, argomento, scopo, destinatario, e selezionando il registro più adeguato…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videoscrittura per i propri testi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forme diverse di scrittura creativa, in prosa e in versi (ad es. giochi linguistici, riscritture di testi narrativi con cambiamento del punto di vista); in collaborazione con i compagni,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mpliare, sulla base delle esperienze scolastiche ed extrascolastiche, delle letture e di attività specifiche, il proprio patrimonio lessic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in modo appropriato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caratteristich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(sinonimia, opposizione, inclusione)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logico-sintattica della frase semplic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re testi prodotti da altri, anche trasmessi dai media, individuando scopo, argomento, informazioni principali e punto di vista dell’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coltare testi applicando tecniche di supporto alla comprensione: durante l’ascolto (presa di semplic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Narrare esperienze, eventi, trame selezionando informazioni significative in base allo scopo, ordinandole in base a un criterio logico-cronologico, esplicitandole in modo chiaro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Descrivere oggetti, luoghi, persone e personaggi, esporre procedure selezionando le informazioni significative in base allo scopo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 usando un lessic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 e servirsi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rgomentare la propria tesi su un tema affrontato nello studio e nel dialogo in classe con alcuni dati pertinenti e motivazioni valide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alità silenziosa testi di varia natura e provenienza applicando tecniche di supporto alla comprensione (sottolineature, note a margine, appunt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nfrontare, su uno stesso argomento, informazioni ricavabili da più fonti, selezionando quelle ritenute più significative ed affidabili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ormulare in modo sintetico le informazioni selezionate e riorganizzarle in modo personale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e applicare le procedure di ideazione, pianificazione, stesura e revisione del testo a partire dall’analisi del compito di scrittura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testi di tipo diverso (narrativo, descrittivo, espositivo, regolativo, argomentativo) corretti dal punto di vista lessicale,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a: situazione, argomento, scopo, destinatario, e selezionando il registro più adegu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Utilizzare nei propri testi, sotto forma di citazione esplicita e/o di parafrasi, parti di testi prodotti da altri e tratti da fonti diverse.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videoscrittura per i propri testi, curandone l'impaginazione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forme diverse di scrittura creativa, in prosa e in versi (ad es. giochi linguistici, riscritture di testi narrativi con cambiamento del punto di vista); in collaborazione con i compagni,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mpliare, sulla base delle esperienze scolastiche ed extrascolastiche, delle letture e di attività specifiche, il proprio patrimonio lessicale, così da comprendere e usare le parole dell'intero vocabolario di ba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in modo appropriato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caratteristiche e le struttur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(sinonimia, opposizione, inclusione);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conoscere l'organizzazione del lessico in campi semantici e famiglie lessical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logico-sintattica della frase semplice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la struttura e la gerarchia logico-sintattica della frase complessa, almeno a un primo grado di subordinazion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re testi prodotti da altri, anche trasmessi dai media, riconoscendone la fonte e individuando scopo, argomento, informazioni principali e punto di vista dell’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coltare testi applicando tecniche di supporto alla comprensione: durante l’ascolto (presa d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Narrare esperienze, eventi, trame selezionando informazioni significative in base allo scopo, ordinandole in base a un criterio logico-cronologico, esplicitandole in modo chiaro ed esauriente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Descrivere oggetti, luoghi, persone e personaggi, esporre procedure selezionando le informazioni significative in base allo scopo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 usando un lessic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, precisare fonti e servirsi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rgomentare la propria tesi su un tema affrontato nello studio e nel dialogo in classe con dati pertinenti e motivazioni valide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alità silenziosa testi di varia natura e provenienza applicando tecniche di supporto alla comprensione (sottolineature, note a margine, appunti) e mettendo in atto strategie differenziate (lettura selettiva, orientativa, analitica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nfrontare, su uno stesso argomento, informazioni ricavabili da più fonti, selezionando quelle ritenute più significative ed affidabili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ormulare in modo sintetico le informazioni selezionate e riorganizzarle in modo personale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e applicare le procedure di ideazione, pianificazione, stesura e revisione del testo a partire dall’analisi del compito di scrittura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testi di tipo diverso (narrativo, descrittivo, espositivo, regolativo, argomentativo) corretti dal punto di vista morfosintattico, lessicale,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a: situazione, argomento, scopo, destinatario, e selezionando il registro più adegu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Utilizzare nei propri testi, sotto forma di citazione esplicita e/o di parafrasi, parti di testi prodotti da altri e tratti da fonti diverse.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videoscrittura per i propri testi, curandone l'impaginazione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forme diverse di scrittura creativa, in prosa e in versi (ad es. giochi linguistici, riscritture di testi narrativi con cambiamento del punto di vista);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mpliare, sulla base delle esperienze scolastiche ed extrascolastiche, delle letture e di attività specifiche, il proprio patrimonio lessicale, così da comprendere e usare le parole dell'intero vocabolario di base, anche in accezioni diver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in modo appropriato i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caratteristiche e le struttur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(sinonimia, opposizione, inclusione);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conoscere l'organizzazione del lessico in campi semantici e famiglie lessical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logico-sintattica della frase semplice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la struttura e la gerarchia logico-sintattica della frase complessa, almeno a un primo grado di subordinazion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 secondaria primo grad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seconda secondaria primo grado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terza secondaria primo grado</w:t>
            </w:r>
          </w:p>
        </w:tc>
      </w:tr>
      <w:tr>
        <w:trPr>
          <w:trHeight w:val="23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, individuando argomento, scop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; i dati essenziali di un testo espositivo: argomento, parola-chiave, nessi logici, terminologia specifica e parafrasare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testi provenienti da registrazioni e videoregistrazioni (fiction, notiziari, documentari): individuare l'argomento, le informazioni principali, lo scopo, parafrasa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informazioni presenti in un testo regolativo (regolamento, istruzioni, prescrizioni…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in modo esaustivo, con chiarezza e coerenza (utilizzare correttamente gli indicatori spaziali e temporali e i nessi logici, riferire i fatti in relazione allo scopo e al contesto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es. prefisso, suffisso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convenzioni ortografich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, individuando argomento e scop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tecniche di organizzazione e recupero delle informazioni: semplici appunti, scalette, riassunti, schem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; i dati essenziali di un testo espositivo: argomento, parola-chiave, nessi logici, terminologia specifica e parafrasare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testi provenienti da registrazioni e videoregistrazioni (fiction, notiziari, documentari): individuare l'argomento, le informazioni principali, lo scopo, riferirne i contenuti essenzial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informazioni presenti in un testo regolativo (regolamento, istruzioni, prescrizioni…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una argomentazione la tesi e i dati a favor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re fatti in modo esaustivo, con chiarezza e coerenza (utilizzare correttamente gli indicatori spaziali e temporali e i nessi logici, riferire i fatti in relazione allo scopo e al contest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organizzazione e recupero delle informazioni da testi scritti: sottolineature, parole chiave, appunti a margine; utilizzo delle facilitazioni (figure, evidenziazioni, schemi, riquadrature…); realizzare schemi, riassunti, scalette, mappe e servirsene per il ripasso e l’esposizion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spettandone la struttura essenziale: presentare la tesi, le argomentazioni a favore utilizzando semplici dati o riferendosi a esperienze, conclude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zionari linguistici, etimologici, dei sinonimi e contrari, enciclopedic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es. prefisso, suffisso, parole composte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convenzioni ortografiche; utilizzare la corretta organizzazione morfosintattica nella scrittura e nelle comunicazioni orali di tipo form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l’organizzazione della frase, principali, coordinate, subordinate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, individuando argomento, scopo, registro comunica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tecniche di organizzazione e recupero delle informazioni: semplici appunti, scalette, riassunti, schem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pliciti e impliciti di un testo narrativo; i dati essenziali di un testo espositivo: argomento, parola-chiave, nessi logici, terminologia specifica e riferirne i contenuti principali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testi provenienti da registrazioni e videoregistrazioni (fiction, notiziari, documentari): individuare l'argomento, le informazioni principali, lo scopo, riferirne i contenuti essenziali per la comprensione e la ricostruzione del significato da parte di altr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informazioni presenti in un testo regolativo (regolamento, istruzioni, prescrizioni…) e precisarne lo scopo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una argomentazione la tesi, i dati a favore, la conclusione ed esprimere valutazione sulla loro congruità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re fatti in modo esaustivo, con chiarezza e coerenza (utilizzare correttamente gli indicatori spaziali e temporali e i nessi logici, riferire i fatti in relazione allo scopo e al contest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organizzazione e recupero delle informazioni da testi scritti: sottolineature, parole chiave, appunti a margine; utilizzo delle facilitazioni (figure, evidenziazioni, schemi, riquadrature…); realizzare schemi, riassunti, scalette, mappe e servirsene per il ripasso e l’esposizion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informativi ed espositivi: </w:t>
            </w:r>
            <w:r>
              <w:rPr>
                <w:rFonts w:cs="Arial Narrow" w:ascii="Arial Narrow" w:hAnsi="Arial Narrow"/>
                <w:sz w:val="16"/>
                <w:szCs w:val="16"/>
              </w:rPr>
              <w:t>relazioni, rapporti di esperimenti, schede illustrative …. anche utilizzando supporti tecnologici e software specifici (power point, semplici ipertesti…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spettandone la struttura essenziale: presentare la tesi, le argomentazioni a favore utilizzando semplici dati o riferendosi a esperienze, inserire qualche tesi contraria, conclude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zionari linguistici, etimologici, dei sinonimi e contrari, enciclopedic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es. prefisso, suffisso, parole composte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figure retoriche e tecniche narrative (anafore, catafore, similitudini, metafore, iperboli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l’etimologia di parole e la derivazione da altre lingue di termini ed espress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e utilizzare espressioni gergali, proverbiali, provenienti dall’uso comune, dalla cultura popolare e da modelli letterar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i complementi indiretti, precisandone la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convenzioni ortografiche; utilizzare la corretta organizzazione morfosintattica nella scrittura e nelle comunicazioni orali di tipo form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l’organizzazione della frase, principali, coordinate, subordinate.</w:t>
            </w:r>
          </w:p>
        </w:tc>
      </w:tr>
      <w:tr>
        <w:trPr>
          <w:trHeight w:val="460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SECONDARIA DI PRIMO GRADO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ssico fondamentale per la gestione di semplici comunicazioni orali in contesti formali e inform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dici fondamentali della comunicazione orale, verbale e non verbal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i di organizzazione del discorso descrittivo, narrativo, espositivo, argomentativ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tture essenziali dei testi narrativi, espositivi, argomentativ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Varietà lessicali in rapporto ad ambiti e contesti divers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di lettura analitica e sintet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di lettura espressiv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Denotazione e connota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generi letterari, con particolare attenzione alla tradizione letteraria italian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o storico di riferimento di autori e oper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strutturali di un testo scritto coerente e coes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so dei dizionar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alità tecniche delle diverse forme di produzione scritta: riassunto, lettera, relazioni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asi della produzione scritta: pianificazione, stesura, revision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66"/>
        <w:gridCol w:w="4670"/>
        <w:gridCol w:w="4443"/>
        <w:gridCol w:w="191"/>
      </w:tblGrid>
      <w:tr>
        <w:trPr>
          <w:trHeight w:val="461" w:hRule="atLeast"/>
        </w:trPr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B: Evidenze e 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- TRAGUARDI – CRITERI PER LA 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1221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>P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>I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</w:rPr>
              <w:t>M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>ARIA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apisce e utilizza nell'uso orale e scritto i vocaboli fondamentali e quelli di alto uso; capisce e utilizza i più frequenti 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</w:rPr>
              <w:t>SCUOLA SECONDARIA DI PRIMO GRAD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Interagisce in modo efficace in diverse situazioni comunicative, attraverso modalità dialogiche sempre rispettose delle idee degli altri;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tilizza il dialogo, oltre che come strumento comunicativo, per apprendere informazioni ed elaborare opinioni su problemi riguardanti vari ambiti culturali e soci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: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servare ed analizzare comunicazioni tra interlocutori diversi (con filmati o conversazioni in classe con griglia di osservazione) rilevando contesto, scopo, destinatario della comunicazione e registro utilizzato e farne oggetto di spiegazione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nalizzare testi comunicativi particolari, come es. il testo pubblicitario o il notiziario e rilevarne le caratteristiche lessicali, di struttura, di organizzazione; produrne a propria volta.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ealizzare tornei di argomentazione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rispettando la struttura del test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e argomentando su tesi conformi rispetto al proprio pensiero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comunicazioni verbali e/o scritte, in contesti significativi scolastici ed extrascolastici, ad esempio: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site a istituzioni, interviste a persone; 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piegazioni effettuate in pubblico, esposizioni; relazioni su un compito svolto, un evento, ecc.;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oderare una riunione, un’assemblea o un lavoro di gruppo; 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are istruzioni ad altri; eseguire istruzioni altrui; </w:t>
            </w:r>
          </w:p>
          <w:p>
            <w:pPr>
              <w:pStyle w:val="Normal"/>
              <w:spacing w:lineRule="auto" w:line="240" w:before="0" w:after="120"/>
              <w:ind w:left="482" w:right="249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rrare, recitare testi in contesti significativi (spettacoli, letture pubbliche, letture a bambini più giovani o ad anziani…)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, selezionare e riferire informazioni da testi diversi continui e non continui e organizzarli in sintesi 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per diversi scopi comunicativi, anche utilizzando a complemento canali e supporti diversi (musica, immagini, tecnologie), col supporto dell’insegnante: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rrazioni di genere diverso, poesie, testi per convincere (tesi, argomentazioni, pubblicità)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osizioni, relazioni, presentazioni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nuali di istruzioni di semplici manufatti costruiti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golamenti di giochi, della classe, della scuola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ttere non formali e formali per scopi diversi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ttere informali e formali</w:t>
            </w:r>
          </w:p>
          <w:p>
            <w:pPr>
              <w:pStyle w:val="Normal"/>
              <w:autoSpaceDE w:val="false"/>
              <w:spacing w:lineRule="auto" w:line="240" w:before="0" w:after="0"/>
              <w:ind w:left="44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ulistica legata all’esperienza concreta</w:t>
            </w:r>
          </w:p>
          <w:p>
            <w:pPr>
              <w:pStyle w:val="Normal"/>
              <w:autoSpaceDE w:val="false"/>
              <w:spacing w:lineRule="auto" w:line="240" w:before="0" w:after="0"/>
              <w:ind w:left="501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digere, nell’ambito di compiti più ampi, opuscoli informativi, pieghevoli, semplici guide da distribuire anche alla cittadinanza (es. sulla raccolta differenziata; sui beni culturali della città, sulle corrette abitudini alimentari …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edisporre schede informative a corredo di mostre, esposizioni, organizzate nell’ambito di attività scolastiche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2370"/>
        <w:gridCol w:w="2786"/>
        <w:gridCol w:w="3067"/>
        <w:gridCol w:w="3067"/>
        <w:gridCol w:w="6815"/>
      </w:tblGrid>
      <w:tr>
        <w:trPr>
          <w:trHeight w:val="461" w:hRule="atLeast"/>
        </w:trPr>
        <w:tc>
          <w:tcPr>
            <w:tcW w:w="1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 xml:space="preserve">SEZIONE C: Livelli di padronanza 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Interagisce in modo pertinente nelle conversazioni ed esprime in modo coerente esperienze e vissuti, con l’aiuto di domande stimol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testi di tipo narrativo e di semplice informazione raccontati o letti dall’insegnante, riferendone l’argomento principal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spone oralmente all'insegnante e ai compagni argomenti appresi da esperienze, testi sentiti in modo comprensibile e coerente, con l’aiuto di domande stimolo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Legge semplici testi di vario genere ricavandone le principali informazioni esplicit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 semplici testi narrativi relativi a esperienze dirette e concrete, costituiti da una o più frasi minim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 e usa in modo appropriato le parole del vocabolario fondamentale relativo alla quotidia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Applica in situazioni diverse le conoscenze relative al lessico, alla morfologia, alla sintassi fondamentali da permettergli una comunicazione comprensibile e coerent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agisce nelle diverse comunicazioni in modo pertinente, rispettando il turno della conversa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colta testi di tipo diverso letti, raccontati o trasmessi dai media, riferendo l’argomento e le informazioni princip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pone oralmente argomenti appresi dall’esperienza e dallo studio, in modo coerente e relativamente esauriente, anche con l’aiuto di domande stimolo o di scalette e schemi-guid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 in modo corretto e scorrevole testi di vario genere; ne comprende il significato e ne ricava informazioni che sa riferi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alcune abilità funzionali allo studio, come le facilitazioni presenti nel testo e l’uso a scopo di rinforzo e recupero di schemi, mappe e tabelle già predispos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 semplici testi di letteratura per l’infanzia; ne sa riferire l’argomento, gli avvenimenti principali ed esprime un giudizio personale su di ess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 testi coerenti relativi alla quotidianità e all’esperienza; opera semplici rielaborazioni (sintesi, completamenti, trasformazion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e comprende il lessico d’alto uso tale da permettergli una fluente comunicazione relativa alla quotidian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Varia i registri a seconda del destinatario e dello scopo della comunica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alcuni semplici termini specifici nei campi di stud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nell’uso quotidiano termini afferenti a lingue differen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pplica nella comunicazione orale e scritta le conoscenze fondamentali della morfologia tali da consentire coerenza e coes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apisce e utilizza nell'uso orale e scritto i vocaboli fondamentali e quelli di alto uso; capisce e utilizza i più frequenti 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 in modo efficace a scambi comunicativi con interlocutori diversi rispettando le regole della conversazione e adeguando il registro alla situazio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agisce in modo corretto con adulti e compagni modulando efficacemente la comunicazione a situazioni di gioco, lavoro cooperativo, comunicazione con adult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colta, comprende e ricava informazioni utili da testi “diretti” e “trasmessi”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prime oralmente in pubblico argomenti studiati, anche avvalendosi di ausili e supporti come cartelloni, schemi, mapp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ava informazioni personali e di studio da fonti diverse: testi, manuali, ricerche in Internet, supporti multimediali, ecc.); ne ricava delle semplici sintesi che sa riferire anche con l’ausilio di mappe e sche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 testi letterari di vario tipo e tipologia che sa rielaborare e sintetizzar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 testi di diversa tipologia corretti e pertinenti al tema e allo scop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ce semplici prodotti multimediali con l’ausilio dell’insegnante e la collaborazione dei compag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 e utilizza un lessico ricco, relativa ai termini d’alto uso e di alta disponibilità; utilizza termini specialistici appresi nei campi di studi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 in modo pertinente vocaboli provenienti da lingue differenti riferiti alla quotidianità o ad ambiti di tipo specialistico e ne sa riferire il significato, anche facendo leva sul contest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con sufficiente correttezza e proprietà la morfologia e la sintassi in comunicazioni orali e scritte di diversa tipologia, anche articolando frasi compless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 intervenire sui propri scritti operando revisio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Interagisce in modo efficace in diverse situazioni comunicative, attraverso modalità dialogiche sempre rispettose delle idee degli altri;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tilizza il dialogo, oltre che come strumento comunicativo, per apprendere informazioni ed elaborare opinioni su problemi riguardanti vari ambiti culturali e soci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  <w:tc>
          <w:tcPr>
            <w:tcW w:w="6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·"/>
      <w:lvlJc w:val="left"/>
      <w:pPr>
        <w:tabs>
          <w:tab w:val="num" w:pos="422"/>
        </w:tabs>
        <w:ind w:left="422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Times New Roman"/>
      <w:color w:val="000000"/>
      <w:sz w:val="16"/>
      <w:szCs w:val="16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 w:bidi="ar-SA"/>
    </w:rPr>
  </w:style>
  <w:style w:type="character" w:styleId="Titolo4Carattere">
    <w:name w:val="Titolo 4 Carattere"/>
    <w:qFormat/>
    <w:rPr>
      <w:b/>
      <w:caps/>
      <w:lang w:val="en-US" w:bidi="ar-SA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9:00Z</dcterms:created>
  <dc:creator>cts</dc:creator>
  <dc:description/>
  <cp:keywords/>
  <dc:language>en-US</dc:language>
  <cp:lastModifiedBy>Franca Da Re</cp:lastModifiedBy>
  <cp:lastPrinted>2012-12-18T08:02:00Z</cp:lastPrinted>
  <dcterms:modified xsi:type="dcterms:W3CDTF">2021-02-03T17:26:00Z</dcterms:modified>
  <cp:revision>14</cp:revision>
  <dc:subject/>
  <dc:title>SCHEDA DI PRESENTAZIONE DEL “PERCORSO FORMATIVO”</dc:title>
</cp:coreProperties>
</file>