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firstLine="142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15875</wp:posOffset>
                </wp:positionV>
                <wp:extent cx="9250045" cy="610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10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871"/>
                              <w:gridCol w:w="1792"/>
                              <w:gridCol w:w="5528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2" w:hanging="192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smallCaps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865505" cy="864235"/>
                                        <wp:effectExtent l="0" t="0" r="0" b="0"/>
                                        <wp:docPr id="2" name="11 Image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11 Image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006" t="11748" r="87199" b="704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5505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2" w:hanging="192"/>
                                    <w:jc w:val="center"/>
                                    <w:rPr>
                                      <w:rFonts w:cs="Arial"/>
                                      <w:smallCap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textAlignment w:val="baseline"/>
                                    <w:rPr>
                                      <w:i/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  <w:t>Ufficio Scolastico Regionale per il Vene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2" w:hanging="192"/>
                                    <w:jc w:val="center"/>
                                    <w:rPr>
                                      <w:i/>
                                      <w:i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206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A6A6A6"/>
                                    </w:rPr>
                                    <w:t>Logo Scuola Polo di Amb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odeltesto23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40"/>
                                      <w:szCs w:val="40"/>
                                    </w:rPr>
                                    <w:t>Attestato di Partecip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rpodeltesto23"/>
                                    <w:spacing w:before="0" w:after="36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si attesta che il DOCENTE IN PERIODO DI FORMAZIONE E PROVA</w:t>
                                  </w:r>
                                </w:p>
                                <w:p>
                                  <w:pPr>
                                    <w:pStyle w:val="Corpodeltesto23"/>
                                    <w:spacing w:before="0" w:after="240"/>
                                    <w:jc w:val="center"/>
                                    <w:rPr>
                                      <w:rFonts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___________________________________________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i/>
                                      <w:color w:val="00B0F0"/>
                                      <w:sz w:val="24"/>
                                      <w:szCs w:val="24"/>
                                    </w:rPr>
                                    <w:t>(nome e cognome)</w:t>
                                  </w:r>
                                </w:p>
                                <w:p>
                                  <w:pPr>
                                    <w:pStyle w:val="Corpodeltesto23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  <w:t xml:space="preserve">in servizio presso l’Istituto ________________________________ </w:t>
                                  </w: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i/>
                                      <w:color w:val="00B0F0"/>
                                      <w:sz w:val="22"/>
                                      <w:szCs w:val="22"/>
                                      <w:lang w:eastAsia="ja-JP"/>
                                    </w:rPr>
                                    <w:t>(cod. mecc. e denominazione)</w:t>
                                  </w:r>
                                  <w:r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rpodeltesto23"/>
                                    <w:spacing w:before="0" w:after="240"/>
                                    <w:jc w:val="center"/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eastAsia="ja-JP"/>
                                    </w:rPr>
                                    <w:t xml:space="preserve">Ambito per la formazione _________________________ </w:t>
                                  </w:r>
                                  <w:r>
                                    <w:rPr>
                                      <w:rFonts w:eastAsia="MS Mincho;MS Gothic" w:cs="Arial"/>
                                      <w:b w:val="false"/>
                                      <w:bCs w:val="false"/>
                                      <w:i/>
                                      <w:color w:val="00B0F0"/>
                                      <w:sz w:val="22"/>
                                      <w:szCs w:val="22"/>
                                      <w:lang w:eastAsia="ja-JP"/>
                                    </w:rPr>
                                    <w:t>(numero e denominazione)</w:t>
                                  </w:r>
                                  <w:r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ha partecipato nel corrente a.s. 2019/20 al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ATTIVI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à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FORMA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i cui alla nota MIUR.AOODGPER.39533, 04/09/2019 e Nota USRV.20152, 25/10/2019 e succes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  <w:t>per un totale di ore ________, in attuazione del seguente percors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ind w:left="714" w:hanging="357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>Incontro iniziale: ore 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ind w:left="714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>Attività di Laboratorio: ore 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ind w:left="714" w:hanging="357"/>
                                    <w:jc w:val="both"/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eastAsia="it-IT"/>
                                    </w:rPr>
                                    <w:t>Visitin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in scuole innovative: ore 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456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ind w:left="714" w:hanging="357"/>
                                    <w:jc w:val="both"/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it-IT"/>
                                    </w:rPr>
                                    <w:t>Incontro di restituzione finale: ore 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2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7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Firma del D.S. della Scuola Polo di Ambito per la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80.9pt;mso-wrap-distance-left:7.05pt;mso-wrap-distance-right:7.05pt;mso-wrap-distance-top:0pt;mso-wrap-distance-bottom:0pt;margin-top:1.25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871"/>
                        <w:gridCol w:w="1792"/>
                        <w:gridCol w:w="5528"/>
                      </w:tblGrid>
                      <w:tr>
                        <w:trPr>
                          <w:trHeight w:val="1555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ind w:left="192" w:hanging="192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Verdana" w:cs="Verdana"/>
                                <w:smallCaps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865505" cy="864235"/>
                                  <wp:effectExtent l="0" t="0" r="0" b="0"/>
                                  <wp:docPr id="3" name="11 Imag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1 Imag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006" t="11748" r="87199" b="704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2" w:hanging="192"/>
                              <w:jc w:val="center"/>
                              <w:rPr>
                                <w:rFonts w:cs="Arial"/>
                                <w:small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textAlignment w:val="baseline"/>
                              <w:rPr>
                                <w:i/>
                                <w:i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2"/>
                                <w:szCs w:val="22"/>
                              </w:rPr>
                              <w:t>Ufficio Scolastico Regionale per il Veneto</w:t>
                            </w:r>
                          </w:p>
                          <w:p>
                            <w:pPr>
                              <w:pStyle w:val="Normal"/>
                              <w:ind w:left="192" w:hanging="192"/>
                              <w:jc w:val="center"/>
                              <w:rPr>
                                <w:i/>
                                <w:i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A6A6A6"/>
                              </w:rPr>
                              <w:t>Logo Scuola Polo di Ambito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Corpodeltesto23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 w:val="40"/>
                                <w:szCs w:val="40"/>
                              </w:rPr>
                              <w:t>Attestato di Partecipazione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</w:trPr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Corpodeltesto23"/>
                              <w:spacing w:before="0" w:after="36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si attesta che il DOCENTE IN PERIODO DI FORMAZIONE E PROVA</w:t>
                            </w:r>
                          </w:p>
                          <w:p>
                            <w:pPr>
                              <w:pStyle w:val="Corpodeltesto23"/>
                              <w:spacing w:before="0" w:after="24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i/>
                                <w:i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___________________________________________</w:t>
                            </w:r>
                            <w:r>
                              <w:rPr>
                                <w:rFonts w:cs="Arial"/>
                                <w:b w:val="false"/>
                                <w:i/>
                                <w:color w:val="00B0F0"/>
                                <w:sz w:val="24"/>
                                <w:szCs w:val="24"/>
                              </w:rPr>
                              <w:t>(nome e cognome)</w:t>
                            </w:r>
                          </w:p>
                          <w:p>
                            <w:pPr>
                              <w:pStyle w:val="Corpodeltesto23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  <w:t xml:space="preserve">in servizio presso l’Istituto ________________________________ </w:t>
                            </w: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i/>
                                <w:color w:val="00B0F0"/>
                                <w:sz w:val="22"/>
                                <w:szCs w:val="22"/>
                                <w:lang w:eastAsia="ja-JP"/>
                              </w:rPr>
                              <w:t>(cod. mecc. e denominazione)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odeltesto23"/>
                              <w:spacing w:before="0" w:after="240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sz w:val="22"/>
                                <w:szCs w:val="22"/>
                                <w:lang w:eastAsia="ja-JP"/>
                              </w:rPr>
                              <w:t xml:space="preserve">Ambito per la formazione _________________________ </w:t>
                            </w:r>
                            <w:r>
                              <w:rPr>
                                <w:rFonts w:eastAsia="MS Mincho;MS Gothic" w:cs="Arial"/>
                                <w:b w:val="false"/>
                                <w:bCs w:val="false"/>
                                <w:i/>
                                <w:color w:val="00B0F0"/>
                                <w:sz w:val="22"/>
                                <w:szCs w:val="22"/>
                                <w:lang w:eastAsia="ja-JP"/>
                              </w:rPr>
                              <w:t>(numero e denominazione)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ha partecipato nel corrente a.s. 2019/20 all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ATTIVIT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8"/>
                                <w:szCs w:val="28"/>
                              </w:rPr>
                              <w:t>à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 xml:space="preserve"> FORMATIV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i cui alla nota MIUR.AOODGPER.39533, 04/09/2019 e Nota USRV.20152, 25/10/2019 e succes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per un totale di ore ________, in attuazione del seguente percors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it-IT"/>
                              </w:rPr>
                              <w:t>Incontro iniziale: ore 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it-IT"/>
                              </w:rPr>
                              <w:t>Attività di Laboratorio: ore 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jc w:val="both"/>
                              <w:rPr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Visiting</w:t>
                            </w:r>
                            <w:r>
                              <w:rPr>
                                <w:sz w:val="18"/>
                                <w:szCs w:val="18"/>
                                <w:lang w:eastAsia="it-IT"/>
                              </w:rPr>
                              <w:t xml:space="preserve"> in scuole innovative: ore _____ 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456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jc w:val="both"/>
                              <w:rPr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it-IT"/>
                              </w:rPr>
                              <w:t>Incontro di restituzione finale: ore ______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2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7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</w:rPr>
                              <w:t>Firma del D.S. della Scuola Polo di Ambito per la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MS Gothic" w:cs="Verdana"/>
      <w:color w:val="auto"/>
      <w:sz w:val="20"/>
      <w:szCs w:val="20"/>
      <w:lang w:val="it-IT" w:eastAsia="ja-JP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rpodeltesto23">
    <w:name w:val="Corpo del testo 23"/>
    <w:basedOn w:val="Normal"/>
    <w:qFormat/>
    <w:pPr>
      <w:tabs>
        <w:tab w:val="clear" w:pos="708"/>
        <w:tab w:val="left" w:pos="1590" w:leader="none"/>
      </w:tabs>
      <w:suppressAutoHyphens w:val="true"/>
      <w:jc w:val="both"/>
    </w:pPr>
    <w:rPr>
      <w:rFonts w:eastAsia="Times New Roman"/>
      <w:b/>
      <w:bCs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elenco">
    <w:name w:val="Contenuto elenco"/>
    <w:basedOn w:val="Normal"/>
    <w:qFormat/>
    <w:pPr>
      <w:suppressAutoHyphens w:val="true"/>
      <w:ind w:left="567" w:hanging="0"/>
    </w:pPr>
    <w:rPr>
      <w:rFonts w:eastAsia="Times New Roman"/>
      <w:sz w:val="24"/>
      <w:szCs w:val="24"/>
      <w:lang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9:00Z</dcterms:created>
  <dc:creator>M.I.U.R.</dc:creator>
  <dc:description/>
  <cp:keywords/>
  <dc:language>en-US</dc:language>
  <cp:lastModifiedBy>Barbara</cp:lastModifiedBy>
  <cp:lastPrinted>2017-10-17T14:25:00Z</cp:lastPrinted>
  <dcterms:modified xsi:type="dcterms:W3CDTF">2019-12-20T06:45:00Z</dcterms:modified>
  <cp:revision>11</cp:revision>
  <dc:subject/>
  <dc:title/>
</cp:coreProperties>
</file>